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1085-14-ип от 02.09.2014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6163  от  01.09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 от ПС «Гуселка» до новой ТП по адресу: г. Саратов, 1-й Нефтяной пр-д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новой ТП до существующей опоры ВЛИ-0,4кВ ТП-56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 0,4кВ от  новой КТП  до пунктовой  опоры  ВЛИ-0,4кВ новой КТП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 2КЛ- 6кВ  от  ПС  «Гуселка» до новой ТП,  кабелем АСБ-10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3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общей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3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-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2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2КЛ- 0,4кВ от  новой КТП  до пунктовой  опоры  ВЛИ-0,4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новой КТП (кабельный вывод).,  кабелем АСБ - 1-4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(произвести вырубку зеленых насаждений, деревье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тущих непосредственно по оси трассы ВЛИ и чья высота превышает 4,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06.2017 года  по  30.08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рансформаторной подстанции в г. Саратов, Волжский район, 1-ый Нефтяной пр-д, б/н. КЛ 6 кВ от ПС «Гуселка» до новой трансформаторной подстанции (шифр 02-15-37ЭС) Том - 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5-26T14:46:00Z</cp:lastPrinted>
  <dcterms:modified xsi:type="dcterms:W3CDTF">2017-06-06T04:40:00Z</dcterms:modified>
  <cp:revision>164</cp:revision>
  <dc:subject/>
  <dc:title>Приложение № 1</dc:title>
</cp:coreProperties>
</file>