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рокладка  2КЛ- 6кВ проводом  АСБ-10 сечением 3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общей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1320 метров от  ПС  «Гуселка» до новой ТП по адресу: г. Саратов, 1-й Нефтяной пр-д. б/н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ж/б опор в количестве 8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, смонтированной проводом марки </w:t>
      </w:r>
      <w:r>
        <w:rPr>
          <w:spacing w:val="-2"/>
          <w:w w:val="102"/>
          <w:sz w:val="19"/>
          <w:szCs w:val="19"/>
        </w:rPr>
        <w:t>СИП 2 сечением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20  метров, от пунктовой опоры ВЛИ-0,4кВ новой ТП до существующей опоры ВЛИ-0,4кВ ТП-568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рокладка  2КЛ- 0,4кВ проводом  АСБ-1 сечением 4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62 метра от новой КТП до пунктовой  опоры ВЛИ -0,4кВ новой КТП (кабельный вывод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благоустройство (произвести вырубку зеленых насаждений, деревьев, растущих непосредственно по оси трассы ВЛИ и чья высота превышает 4,0 метра)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85-14-ип от  02.09.2014 года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374 482 (Четыре миллиона триста семьдесят четыре тысячи четыреста восемьдесят два) рубля  34 коп., в том числе НДС 18 % - 667 293 (Шестьсот шестьдесят семь тысяч двести девяносто три) рубля 9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12 344 (Один миллион триста двенадцать тысяч триста сорок четыре) рубля 7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00 188 (Двести тысяч сто восемьдесят восемь) рублей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5-30T10:07:00Z</cp:lastPrinted>
  <dcterms:modified xsi:type="dcterms:W3CDTF">2017-06-06T04:42:00Z</dcterms:modified>
  <cp:revision>293</cp:revision>
  <dc:subject/>
  <dc:title>Договор купли-продажи оборудования</dc:title>
</cp:coreProperties>
</file>