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6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926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17 (по генплану) по адресу: г. Саратов, Кировский район, 2-я жилая группа, 11 микрорайон жилого района Солнечный-2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6.2017 года по 17.07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Федеральному закону № 384-ФЗ от 30.12.2009 «Технический регламент о безопасности зданий и сооружений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  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Строительство ТП типа К-42-630М4 (ТП №17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1.  Монтаж оборудования в новой ТП (ТП № 17 по генплану): РУ-10кВ, 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2. Монтаж АСКУЭ в новой ТП (ТП №17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3. Монтаж освещения в новой ТП (ТП №17 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451 297 (Четыре миллиона четыреста пятьдесят одна тысяча двести девяносто семь) рублей 9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6T05:32:00Z</dcterms:modified>
  <cp:revision>159</cp:revision>
  <dc:subject/>
  <dc:title/>
</cp:coreProperties>
</file>