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«__» _______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строительство ТП типа К-42-630М4 (ТП №17 по генплану) по адресу: г. Саратов, Кировский район, 2-я жилая  группа, 11 микрорайон жилого района Солнечный-2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оборудования в новой ТП (ТП №17 по генплану): РУ-10кВ, РУ-0,4кВ, установка трансформаторов ТМГ-630/10 в количестве 2 штук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</w:t>
      </w:r>
      <w:r>
        <w:rPr>
          <w:spacing w:val="-2"/>
          <w:w w:val="102"/>
          <w:sz w:val="20"/>
          <w:szCs w:val="20"/>
        </w:rPr>
        <w:t>онтаж АСКУЭ в новой ТП (ТП №17 по генплану)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освещения в новой ТП (ТП №17 по генплану)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left="36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619-17-ит от  25.01.2017 года.</w:t>
      </w:r>
    </w:p>
    <w:p>
      <w:pPr>
        <w:pStyle w:val="Style24"/>
        <w:ind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 451 297 (Четыре миллиона четыреста пятьдесят одна тысяча двести девяносто семь) рублей  97 коп., в том числе НДС 18 % - 679 011 (Шестьсот  семьдесят девять тысяч одиннадцать) рублей 55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335 389 (Один миллион триста тридцать пять тысяч триста восемьдесят девять) рублей 4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  <w:lang w:val="zxx"/>
        </w:rPr>
        <w:t>18%</w:t>
      </w:r>
      <w:r>
        <w:rPr>
          <w:spacing w:val="-2"/>
          <w:w w:val="102"/>
          <w:sz w:val="20"/>
          <w:szCs w:val="20"/>
        </w:rPr>
        <w:t xml:space="preserve"> - 203 703 (Двести три тысячи семьсот три) рубля 4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июн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851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М. Кузнец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851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851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М. Кузнец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410003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Волочаевский проезд, д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/КПП 6452936734/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1000001014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в ЗАО «Банк «Агроро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772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М. Кузнец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5-17T09:51:00Z</cp:lastPrinted>
  <dcterms:modified xsi:type="dcterms:W3CDTF">2017-06-06T04:53:00Z</dcterms:modified>
  <cp:revision>292</cp:revision>
  <dc:subject/>
  <dc:title>Договор купли-продажи оборудования</dc:title>
</cp:coreProperties>
</file>