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 А.М. Кузнец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4619-17-ит от  25.01.2017 года. ТУ №8693  от  01.12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 №17 (по генплану) по адресу: г. Саратов, Кировский район, 2-я жилая группа, 11 микрорайон жилого района Солнечный-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о ТП типа К-42-630М4 (ТП №17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17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17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17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6.06.2017 года  по  17.07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строительство новой ТП №17 (по генплану) по типу К-42-630М4 по адресу: г. Саратов, Кировский район, 2-я жилая группа, микрорайон №11 жилого района «Солнечный-2» (шифр 03-17-34 АС.М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26T11:59:00Z</cp:lastPrinted>
  <dcterms:modified xsi:type="dcterms:W3CDTF">2017-06-06T05:08:00Z</dcterms:modified>
  <cp:revision>121</cp:revision>
  <dc:subject/>
  <dc:title>Приложение № 1</dc:title>
</cp:coreProperties>
</file>