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8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70468970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ремонтных рабо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rPr>
                <w:spacing w:val="-2"/>
                <w:w w:val="102"/>
                <w:szCs w:val="28"/>
              </w:rPr>
            </w:pPr>
            <w:r>
              <w:rPr>
                <w:spacing w:val="-2"/>
                <w:w w:val="102"/>
              </w:rPr>
              <w:t>- Кабельная линия 10кВ Ф. Е2/1020 п/ст. Елшанка II - РП-Поливановский от соединительной муфты по ул. Благодарова напротив дома №1 до соединительной муфты по ул. Буровая напротив дома №38.</w:t>
            </w:r>
          </w:p>
          <w:p>
            <w:pPr>
              <w:pStyle w:val="Normal"/>
              <w:rPr>
                <w:spacing w:val="-2"/>
                <w:w w:val="102"/>
                <w:szCs w:val="28"/>
              </w:rPr>
            </w:pPr>
            <w:r>
              <w:rPr>
                <w:spacing w:val="-2"/>
                <w:w w:val="102"/>
                <w:szCs w:val="28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</w:rPr>
              <w:t>С 02.07.2017 г. – 28.07.2017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</w:rPr>
              <w:t xml:space="preserve"> 27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2.1. Замена существующего участка кабельной линии 10кВ Ф. Е2/1020 п/ст.  Елшанка </w:t>
            </w:r>
            <w:r>
              <w:rPr>
                <w:spacing w:val="-2"/>
                <w:w w:val="102"/>
                <w:lang w:val="en-US"/>
              </w:rPr>
              <w:t>II</w:t>
            </w:r>
            <w:r>
              <w:rPr>
                <w:spacing w:val="-2"/>
                <w:w w:val="102"/>
              </w:rPr>
              <w:t xml:space="preserve"> – РП - Поливановский от соединительной муфты по ул. Благодарова напротив дома №1 до соединительной муфты по ул. Буровая напротив дома №38, на кабель АСБ – 10 сеч. 3х240мм</w:t>
            </w:r>
            <w:r>
              <w:rPr>
                <w:spacing w:val="-2"/>
                <w:w w:val="102"/>
                <w:vertAlign w:val="superscript"/>
              </w:rPr>
              <w:t xml:space="preserve">2  </w:t>
            </w:r>
            <w:r>
              <w:rPr>
                <w:spacing w:val="-2"/>
                <w:w w:val="102"/>
              </w:rPr>
              <w:t xml:space="preserve"> протяженностью ориентировочно 659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Cs w:val="28"/>
              </w:rPr>
              <w:t>2 635 513 (Два миллиона шестьсот тридцать пять тысяч пятьсот тринадцать) рублей 00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 xml:space="preserve">- 100% стоимости договора </w:t>
            </w:r>
            <w:r>
              <w:rPr>
                <w:rFonts w:eastAsia="Calibri"/>
              </w:rPr>
              <w:t>производится по факту выполнения работ в течение 60 (шестидесяти) дней с момента подписания Сторонами Акта о приемке выполненных рабо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23.01.2017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15.02.2017 года в 16:00 (время местное МСК+1)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и предоставляется ежедневно в рабочие дни по адресу: г. Саратов, ул. Белоглинская, 40, кабинет № 343 с 23.01.2017 года с 09:00 до 15.02.2017 года до 16:00 часов, обед с 12:00 до 13:00 часов (время местное МСК+1). </w:t>
            </w:r>
          </w:p>
          <w:p>
            <w:pPr>
              <w:pStyle w:val="Normal"/>
              <w:rPr/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23.01.2017 г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09.02.2017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рес единой информационной системы, на которой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InternetLink"/>
              </w:rPr>
              <w:t>www.zakupki.gov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15.02.2017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16.02.2017 года в 10:30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27.02.2017 года в 10:30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07.03.2017 года в 10:30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hilling Ekaterina Sergeevna</cp:lastModifiedBy>
  <cp:lastPrinted>2016-08-19T14:54:00Z</cp:lastPrinted>
  <dcterms:modified xsi:type="dcterms:W3CDTF">2017-01-20T13:06:00Z</dcterms:modified>
  <cp:revision>210</cp:revision>
  <dc:subject/>
  <dc:title>ИЗВЕЩЕНИЕ</dc:title>
</cp:coreProperties>
</file>