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02.02.2017 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8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7046897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</w:rPr>
              <w:t>- Кабельная линия 10кВ Ф. Е2/1020 п/ст. Елшанка II - РП-Поливановский от соединительной муфты по ул. Благодарова напротив дома №1 до соединительной муфты по ул. Буровая напротив дома №38.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02.08.2017 г. – 30.08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9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1. Замена существующего участка кабельной линии 10кВ Ф. Е2/1020 п/ст.  Елшанка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– РП - Поливановский от соединительной муфты по ул. Благодарова напротив дома №1 до соединительной муфты по ул. Буровая напротив дома №38, на кабель АСБ – 10 сеч. 3х240мм</w:t>
            </w:r>
            <w:r>
              <w:rPr>
                <w:spacing w:val="-2"/>
                <w:w w:val="102"/>
                <w:vertAlign w:val="superscript"/>
              </w:rPr>
              <w:t xml:space="preserve">2  </w:t>
            </w:r>
            <w:r>
              <w:rPr>
                <w:spacing w:val="-2"/>
                <w:w w:val="102"/>
              </w:rPr>
              <w:t xml:space="preserve"> протяженностью ориентировочно 65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2 635 513 (Два миллиона шестьсот тридцать пять тысяч пятьсот тринадцат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3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0.02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23.01.2017 года с 09:00 до 20.02.2017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3.01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4.0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20.0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1.02.2017 года в 10:3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7.02.2017 года в 10:3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7.03.2017 года в 10:3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7-02-02T09:47:00Z</dcterms:modified>
  <cp:revision>212</cp:revision>
  <dc:subject/>
  <dc:title>ИЗВЕЩЕНИЕ</dc:title>
</cp:coreProperties>
</file>