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замена существующего участка кабельной линии – 10кВ Ф. Е2/1020 п/ст. Елшанка </w:t>
      </w:r>
      <w:r>
        <w:rPr>
          <w:spacing w:val="-2"/>
          <w:w w:val="102"/>
          <w:lang w:val="en-US"/>
        </w:rPr>
        <w:t>II</w:t>
      </w:r>
      <w:r>
        <w:rPr>
          <w:spacing w:val="-2"/>
          <w:w w:val="102"/>
        </w:rPr>
        <w:t xml:space="preserve"> – РП-Поливановский до соединительной муфты по ул. Благодарова напротив дома № 1 до соединительной муфты по ул. Буровая напротив дома № 38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 №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/16</w:t>
      </w:r>
      <w:r>
        <w:rPr>
          <w:spacing w:val="-2"/>
          <w:w w:val="102"/>
          <w:lang w:val="zxx"/>
        </w:rPr>
        <w:t xml:space="preserve"> от «</w:t>
      </w:r>
      <w:r>
        <w:rPr>
          <w:spacing w:val="-2"/>
          <w:w w:val="102"/>
        </w:rPr>
        <w:t>30</w:t>
      </w:r>
      <w:r>
        <w:rPr>
          <w:spacing w:val="-2"/>
          <w:w w:val="102"/>
          <w:lang w:val="zxx"/>
        </w:rPr>
        <w:t xml:space="preserve">» </w:t>
      </w:r>
      <w:r>
        <w:rPr>
          <w:spacing w:val="-2"/>
          <w:w w:val="102"/>
        </w:rPr>
        <w:t>декабря</w:t>
      </w:r>
      <w:r>
        <w:rPr>
          <w:spacing w:val="-2"/>
          <w:w w:val="102"/>
          <w:lang w:val="zxx"/>
        </w:rPr>
        <w:t xml:space="preserve">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, в том числе НДС 18% - ___________________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4, № 4-1,№ 4-2, № 4-3, № 4-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лан-схема капитального ремонта КЛ-10кВ Ф. Е2/1020  п/ст Елшанка </w:t>
      </w:r>
      <w:r>
        <w:rPr>
          <w:i/>
          <w:spacing w:val="-2"/>
          <w:w w:val="102"/>
          <w:sz w:val="20"/>
          <w:szCs w:val="20"/>
          <w:lang w:val="en-US"/>
        </w:rPr>
        <w:t>II</w:t>
      </w:r>
      <w:r>
        <w:rPr>
          <w:i/>
          <w:spacing w:val="-2"/>
          <w:w w:val="102"/>
          <w:sz w:val="20"/>
          <w:szCs w:val="20"/>
        </w:rPr>
        <w:t xml:space="preserve"> –РП-Поливановский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№1 к договору подряда № ___</w:t>
      </w:r>
    </w:p>
    <w:p>
      <w:pPr>
        <w:pStyle w:val="Normal"/>
        <w:ind w:firstLine="5812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/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ая линия 10кВ Ф. Е2/1020 п/ст. Елшанк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- РП-Поливановский от соединительной муфты по ул. Благодарова напротив дома №1 до соединительной муфты по ул. Буровая напротив дома №38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Замена существующего участка кабельной линии 10кВ Ф. Е2/1020 п/ст.  Елшанк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РП - Поливановский от соединительной муфты по ул. Благодарова напротив дома №1 до соединительной муфты по ул. Буровая напротив дома №38, на кабель АСБ – 10 сеч. 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659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_2017 года до «____» ______________2017 года.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 «Электротехнические устройства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у Минэнерго РФ от 19.06.2003 года № 229 «Правила технической эксплуатации электрических станций и сетей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 №2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питальный ремонт КЛ-10 кВ ф. Е2/1020 от соединительной муфты КЛ-10 кВ к п/ст Елшанка-II до соединительной муфты КЛ-10 кВ к РП-Поливановский, ул. Благодарова, ул. Буровая,25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до ул. Спицина</w:t>
      </w:r>
    </w:p>
    <w:tbl>
      <w:tblPr>
        <w:tblW w:w="94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60"/>
        <w:gridCol w:w="940"/>
        <w:gridCol w:w="76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е с погрузкой и вывоз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асфальтобетонных с погрузкой и вывозом строительного мус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иэтиленовых труб диаметром 10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240 мм2 в готовых траншеях без покрыт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240 мм2 в проложенных труба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беля, проложенного в траншее кирпичо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соединительных 3СТпС-10(150-240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бетонного покрыт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Торопкина Юлиана Игоревна</cp:lastModifiedBy>
  <cp:lastPrinted>2016-05-26T15:39:00Z</cp:lastPrinted>
  <dcterms:modified xsi:type="dcterms:W3CDTF">2017-01-18T06:33:00Z</dcterms:modified>
  <cp:revision>53</cp:revision>
  <dc:subject/>
  <dc:title>Договор купли-продажи оборудования</dc:title>
</cp:coreProperties>
</file>