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/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7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974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30 по адресу: г. Саратов, ул. Соляная, 5.</w:t>
            </w:r>
          </w:p>
          <w:p>
            <w:pPr>
              <w:pStyle w:val="Standard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1"/>
              </w:rPr>
              <w:t>КЛ -0,4кВ от РУ-0,4кВ ТП-30  до  границы земельного участка заявителя по адресу: г. Саратов, ул. Соляная, 12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6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  необходимыми   профессиональными   знаниями  и  опытом выполнения аналогичных работ. Членство в СРО в области строительства, реконструкции,  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ерсонал    должен    иметь    группы    по     электробезопасности    в  соответствии с требованиями  Приказа Министерства труда и  социальной защиты РФ от  24.07.2013 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 в РУ-0,4кВ ТП-30 рубильника РПС-1 с комплектом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в РУ-0,4кВ ТП-30 рубильника РПС-4 с комплектом предохранителей ПН-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Прокладка  КЛ -0,4кВ от РУ-0,4кВ ТП-30  до  границы земельного участка заявителя по адресу: г. Саратов, ул. Соляная, 12,  кабелем  АСБл-1-4х120мм2    протяжённостью 1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08 054 (Шестьсот восемь тысяч пятьдесят четыре) рубля 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6-07T09:31:00Z</cp:lastPrinted>
  <dcterms:modified xsi:type="dcterms:W3CDTF">2017-06-07T05:31:00Z</dcterms:modified>
  <cp:revision>153</cp:revision>
  <dc:subject/>
  <dc:title/>
</cp:coreProperties>
</file>