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й 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СилаМонтаж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И.Н. Клим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4944-17-ип от  27.02.2017 года. ТУ №1197-2  от  27.02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30 по адресу: г. Саратов, ул. Соляная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от РУ-0,4кВ ТП-30  до  границы земельного участка заявителя по адресу: г. Саратов, ул. Соляная, 1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 в РУ-0,4кВ ТП-30 рубильника РПС-1 с комплектом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в РУ-0,4кВ ТП-30 рубильника РПС-4 с комплектом предохранителей ПН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кВ от РУ-0,4кВ ТП-30  до  границы земельного участка заявителя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адресу: г. Саратов, ул. Соляная, 12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110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7.06.2017 года  по  30.06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 -0,4кВ от РУ-0,4кВ ТП-30  до  границы земельного участка заявителя по адресу: г. Саратов, ул. Соляная, 12. Замена РПС-1 на РПС-4 с комплектом предохранителей ПН-2 в РУ-0,4кВ ТП-30 (шифр 1-2-17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5-29T14:47:00Z</cp:lastPrinted>
  <dcterms:modified xsi:type="dcterms:W3CDTF">2017-06-07T05:14:00Z</dcterms:modified>
  <cp:revision>101</cp:revision>
  <dc:subject/>
  <dc:title>Приложение № 1</dc:title>
</cp:coreProperties>
</file>