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975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1/2 ВЛИ-0,4кВ РП-Питомник до границы земельного участка заявителя по адресу: г. Саратов, Волжский район, на землях свх. ЦДК, участок 26 «А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06.2017 года по 16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-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50мм2+1х54,6 мм2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Демонтаж существующего провода линии связи с существующей абонентской деревянной опоры и монтаж на опору №1-02/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Переподключение существующего провода СИП-4-2х16мм2 (абонентский) на опору №1-02/2 и демонтаж остатка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Демонтаж приборов учета для переподключаемых абонентов с опоры №1-01/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трехфазного счетчика электроэнергии МИРТЕК на опоре №1-02/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5 269 (Сто пять тысяч двести шестьдесят девять) рублей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6-07T05:40:00Z</dcterms:modified>
  <cp:revision>157</cp:revision>
  <dc:subject/>
  <dc:title/>
</cp:coreProperties>
</file>