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2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70 метров, от опоры № 1-01/2 ВЛИ-0,4кВ РП-Питомник до границ земельного участка по адресу: г. Саратов, Волжский район, на землях свх. ЦДК, участок 26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 линии связи с существующей абонентской деревянной опоры и монтаж на опору № 1-02/1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ереподключение существующего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(абонентский) на опору № 1-02/2 и демонтаж остатка провод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демонтаж приборов учета для переподключаемых абонентов с опоры   № 1-01/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трехфазного счетчика электроэнергии МИРТЕК на опоре № 1-02/2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46-16-ип от  07.12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5 269 (Сто пять  тысяч двести шестьдесят девять) рублей 76  коп., в том числе НДС 18 % - 16 058 (Шестнадцать  тысяч пятьдесят восемь) рублей 1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 580  (Тридцать одна  тысяча пятьсот восемьдесят) рублей  9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 817 (Четыре тысячи восемьсот семнадцать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3-31T15:14:00Z</cp:lastPrinted>
  <dcterms:modified xsi:type="dcterms:W3CDTF">2017-06-07T04:54:00Z</dcterms:modified>
  <cp:revision>266</cp:revision>
  <dc:subject/>
  <dc:title>Договор купли-продажи оборудования</dc:title>
</cp:coreProperties>
</file>