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646-16-ип от 07.12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845  от  07.1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1/2 ВЛИ-0,4кВ РП-Питомник до границы земельного участка заявителя по адресу: г. Саратов, Волжский район, на землях свх. ЦДК, участок 26 «А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7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Демонтаж существующего провода линии связи с существующ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бонентской деревянной опоры и монтаж на опору №1-02/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Переподключение  существующего провода </w:t>
            </w:r>
            <w:r>
              <w:rPr>
                <w:spacing w:val="-2"/>
                <w:w w:val="102"/>
                <w:sz w:val="19"/>
                <w:szCs w:val="19"/>
              </w:rPr>
              <w:t>СИП-4-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(абонентский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на опору №1-02/2 и   демонтаж остатка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Демонтаж приборов учета для переподключаемых абонентов с опоры №1-01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Монтаж трехфазного счетчика электроэнергии МИРТЕК на опоре №1-02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6.2017 года  по  16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1/2 ВЛИ-0,4кВ РП-Питомник до границы земельного участка заявителя по адресу: г. Саратов, Волжский район, на землях свх. ЦДК, участок 26 «А». (шифр 03-17-40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956" w:right="-365" w:hanging="0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6-07T08:52:00Z</cp:lastPrinted>
  <dcterms:modified xsi:type="dcterms:W3CDTF">2017-06-07T04:54:00Z</dcterms:modified>
  <cp:revision>163</cp:revision>
  <dc:subject/>
  <dc:title>Приложение № 1</dc:title>
</cp:coreProperties>
</file>