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8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7052024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РП-Проммаш по адресу: Сокурский тракт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>С 08.06.2017 года по 30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1. Обладание необходимыми профессиональными   знаниями и опытом выполнения аналогичных работ. Членство в СРО в области строительства, реконструкции, капитального ремонта объектов  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 Персонал должен иметь группы по    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. Демонтаж двух существующих трансформат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2. Монтаж трансформаторов ТМГ-630/10 – 2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3. Замена существующих направляющих в камерах трансформаторов под установочные размеры ТМГ-630/1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2.4.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5. Закрытие приямков металлическим листом в камерах трансформаторов №1 и №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2.6. Засыпка приямков песком в камерах трансформаторов №1 и №2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7. Замена существующих шинных мос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8. Монтаж в РУ-10 кВ комплекта предохранителей ПКТ-103 с ПК-держателями взамен предохранителей   меньшего номин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9. Монтаж выключателей нагрузки ВНА 10/630 – 2шт.  в РУ-10кВ  на I и II с.ш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0. Монтаж кабельных перемычек до устанавливаемых трансформаторов, кабелем АСБ-10-3х50мм2 общей протяженностью 1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1. Демонтаж существующих панелей ЩО-7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2. Замена существующих дверей в камерах трансформаторов №1, №2 и РУ-0,4к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2.13.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4. Монтаж приямк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5. Монтаж в РУ-0,4кВ ЩО-70-1-04У3 – 4 шт., ЩО-70-1-33У3 -2 шт., ЩО-70-1-71У3 – 1шт., ЩО-70-1-95 – 4 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6. Демонтаж существующего щита с АВР в РУ-10к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7. Монтаж вводно-распределительной панели с АВР – 1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8. Монтаж освещения в РУ-0,4кВ и камерах трансформаторов №1 и №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4. Благоустройство (произвести вырубку зеленых насаждений и деревьев, и срез насыпного грунта, убрать строительный мусор, выполнить горизонтальную планировку территори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 277 791 (Два миллиона двести семьдесят семь тысяч семьсот девяносто один) рубль 0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6-08T06:13:00Z</dcterms:modified>
  <cp:revision>160</cp:revision>
  <dc:subject/>
  <dc:title/>
</cp:coreProperties>
</file>