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3235-15-ип от  03.11.2015 года. ТУ №8687  от  03.12.2015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Проммаш по адресу: г. Саратов, Сокурский трак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двух существующих трансформато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трансформаторов ТМГ-630/10 – 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Замена существующих направляющих в камерах трансформаторов под установочные размеры ТМГ-63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Закрытие приямков металлическим листом в камерах трансформаторов №1 и №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Засыпка приямков песком в камерах трансформаторов №1 и №2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Замена существующих шинных мос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Монтаж в РУ-10 кВ комплекта предохранителей ПКТ-103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9. Монтаж выключателей нагрузки ВНА 10/630 – 2шт.  в РУ-10кВ 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. Монтаж кабельных перемычек до устанавливаемых трансформаторов, кабелем АСБ-10-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1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1. Демонтаж существующих панелей ЩО-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2. Замена существующих дверей в камерах трансформаторов №1, №2 и РУ-0,4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3.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4. Монтаж приям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5. Монтаж в РУ-0,4кВ ЩО-70-1-04У3 – 4 шт., ЩО-70-1-33У3 -2 шт., ЩО-70-1-71У3  – 1шт., ЩО-70-1-95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6. Демонтаж существующего щита с АВР в РУ-10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7. Монтаж вводно-распределительной панели с АВР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8. Монтаж освещения в РУ-0,4кВ и камерах трансформаторов №1 и №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 и деревьев, и срез насыпного грунта, убрать строительный мусор, выполнить горизонтальную планировку территории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8.06.2017 года  по  30.06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РП-Проммаш по адресу: г. Саратов, Сокурский тракт (шифр 06-16-92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6-01T14:04:00Z</cp:lastPrinted>
  <dcterms:modified xsi:type="dcterms:W3CDTF">2017-06-08T05:47:00Z</dcterms:modified>
  <cp:revision>144</cp:revision>
  <dc:subject/>
  <dc:title>Приложение № 1</dc:title>
</cp:coreProperties>
</file>