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rPr/>
      </w:pPr>
      <w:r>
        <w:rPr>
          <w:spacing w:val="-2"/>
          <w:w w:val="102"/>
          <w:sz w:val="20"/>
          <w:szCs w:val="20"/>
        </w:rPr>
        <w:t>реконструкция РП-Проммаш расположенной по адресу: г. Саратов, Сокурский тракт, а именно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двух существующих трансформатор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трансформаторов  ТМГ-630/10  в количестве 2 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существующих направляющих в камерах трансформаторов под установочные размеры ТМГ-630/10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 грунтовка поверхности, окраска полов)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крытие приямков металлическим листом в камерах трансформаторов №1 и №2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сыпка приямков песком в камерах трансформаторов №1 и №2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существующих шинных мост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  в   РУ-10 кВ  комплекта  предохранителей  ПКТ-103 с ПК-держателями взамен  предохранителей   меньшего   номинала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- монтаж выключателей нагрузки ВНА 10/630 – 2шт.  в РУ-10кВ 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онтаж кабельных перемычек до устанавливаемых трансформаторов, кабелем АСБ-10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16 метр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уществующих  панелей ЩО-70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существующих дверей в камерах трансформаторов №1, №2 и РУ-0,4кВ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19"/>
          <w:szCs w:val="19"/>
        </w:rPr>
        <w:t>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 грунтовка поверхности, окраска полов)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- </w:t>
      </w:r>
      <w:r>
        <w:rPr>
          <w:spacing w:val="-2"/>
          <w:w w:val="102"/>
          <w:sz w:val="20"/>
          <w:szCs w:val="20"/>
        </w:rPr>
        <w:t>монтаж приямков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онтаж в РУ-0,4кВ ЩО-70-1-04У3 в количестве 4 шт., ЩО-70-1-33У3  в количестве 2 шт., ЩО-70-1-71У3 в количестве 1шт., ЩО-70-1-95 –в количестве 4 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уществующего щита с АВР в РУ-10к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водно-распределительной панели с АВР –в количестве 1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освещения в РУ-0,4кВ и камерах трансформаторов №1 и №2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 (произвести вырубку зеленых насаждений и деревьев, и срез насыпного грунта, убрать строительный мусор, выполнить горизонтальную планировку территории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35-15-ип от 03.1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277 791 (Два миллиона двести семьдесят семь тысяч семьсот девяносто один) рубль  01  коп., в том числе НДС 18 % - 347 459 (Триста сорок семь тысяч четыреста пятьдесят девять) рублей 6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83 337  (Шестьсот восемьдесят три тысячи триста тридцать сем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4 237 (Сто четыре тысячи двести тридцать сем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8T09:05:00Z</cp:lastPrinted>
  <dcterms:modified xsi:type="dcterms:W3CDTF">2017-06-08T05:48:00Z</dcterms:modified>
  <cp:revision>288</cp:revision>
  <dc:subject/>
  <dc:title>Договор купли-продажи оборудования</dc:title>
</cp:coreProperties>
</file>