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8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>317052024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ЛИ-0,4кВ ТП-657 от опоры №1-00/11 до границ земельных участков с кадастровыми номерами 64:48:010114:937, 64:48:010114:2031, 64:48:010114:122, 64:48:010114:175, 64:48:010114:2749, 64:48:010114:414 по ул. Хрустальная, ул. Самойловская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08.06.2017 года по 26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еконструкция. Новое строительство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1. Демонтаж неизолированного провода 5хА35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 Демонтаж опор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 Монтаж ж/б опор – 8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5. Монтаж стальных опор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6. Правка опор – 4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7. Монтаж провода СИП 2 3х70мм2+1х70 мм2 протяженностью 89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8. Монтаж провода СИП 2 3х35мм2+1х54,6 мм2 протяженностью 9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9. Монтаж провода СИП 4 2х16мм2 протяженностью 25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0. Переподключение абонентов с существующей ВЛ на проектируемую ВЛИ-0,4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1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 Благоустройство (произвести вырубку зеленых насаждений и деревьев, растущих непосредственно по оси трассы ВЛИ и чья высота превышает 6 м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 004 305 (Один миллион четыре тысячи триста пять) рублей 58 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8T06:11:00Z</dcterms:modified>
  <cp:revision>162</cp:revision>
  <dc:subject/>
  <dc:title/>
</cp:coreProperties>
</file>