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208-16-ип от 10.08.2016 года, №4698-16-ип от 22.12.2016 года, №4732-17-ип от 20.01.2017 года, №4862-17-ип от 06.02.2017 года, №4923-17-ип от 22.02.2017 года, №4951-17-ип от 27.02.2017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5538  от  10.08.2016 года, №9231 от 22.12.2016 года, №310-2 от 20.01.2017 года, №664 от 06.02.2017 года, №1171-2 от 22.02.2017 года, №1212 от 27.02.2017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657 от опоры №1-00/11 до границ земельных участков с кадастровыми номерами 64:48:010114:937, 64:48:010114:2031, 64:48:010114:122, 64:48:010114:175, 64:48:010114:2749, 64:48:010114:414 по ул. Хрустальная, ул. Самойловск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Новое строительств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 xml:space="preserve">2.1. Демонтаж неизолированного провода 5хА35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2.2. Демонтаж опор 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 xml:space="preserve">2.3.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2.4. Монтаж ж/б опор – 8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2.5. Монтаж сталь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2.6. Правка опор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 xml:space="preserve">2.8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>2.9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 xml:space="preserve">2.10. Переподключение абонентов с существующей ВЛ на проектируемую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 </w:t>
            </w:r>
            <w:r>
              <w:rPr>
                <w:spacing w:val="-2"/>
                <w:w w:val="102"/>
                <w:sz w:val="19"/>
                <w:szCs w:val="19"/>
              </w:rPr>
              <w:t>ВЛИ-0,4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 xml:space="preserve">2.11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произвести вырубку зеленых насаждений и деревье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растущих непосредственно по оси трассы ВЛИ и чья высота превышает 6 м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8.06.2017 года  по  26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0/11 ВЛИ-0,4кВ ТП-657 по ул. Хрустальной и ул. Самойловской до концевой опоры №1-03/19 на ул. Самойловской (шифр 03-17-4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5-31T16:48:00Z</cp:lastPrinted>
  <dcterms:modified xsi:type="dcterms:W3CDTF">2017-06-08T05:12:00Z</dcterms:modified>
  <cp:revision>168</cp:revision>
  <dc:subject/>
  <dc:title>Приложение № 1</dc:title>
</cp:coreProperties>
</file>