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color w:val="000000"/>
          <w:spacing w:val="-2"/>
          <w:w w:val="102"/>
          <w:sz w:val="20"/>
          <w:szCs w:val="20"/>
        </w:rPr>
        <w:t>СМП «ЭЛТЕК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демонтаж неизолированного провода </w:t>
      </w:r>
      <w:r>
        <w:rPr>
          <w:spacing w:val="-2"/>
          <w:w w:val="102"/>
          <w:sz w:val="20"/>
          <w:szCs w:val="20"/>
        </w:rPr>
        <w:t>5хА35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опор в количестве 3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ж/б опор в количестве 8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стальных опор в количестве 2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равка опор в количестве 4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0,4кВ ТП-657, смонтированной проводом марки СИП 2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890 метров; сечением 3х3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90 метров,  </w:t>
      </w:r>
      <w:r>
        <w:rPr>
          <w:spacing w:val="-2"/>
          <w:w w:val="102"/>
          <w:sz w:val="20"/>
          <w:szCs w:val="20"/>
        </w:rPr>
        <w:t>от опоры №1-00/11 до границ земельных участков с кадастровыми номерами 64:48:010114:937,  64:48:010114:2031, 64:48:010114:122, 64:48:010114:175, 64:48:010114:2749, 64:48:010114:414 по ул. Хрустальная, ул. Самойловска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ровода СИП 4 сечением 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5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ереподключение  абонентов с существующей ВЛ на проектируемую ВЛИ-0,4к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 (</w:t>
      </w:r>
      <w:r>
        <w:rPr>
          <w:spacing w:val="-2"/>
          <w:w w:val="102"/>
          <w:sz w:val="20"/>
          <w:szCs w:val="20"/>
        </w:rPr>
        <w:t xml:space="preserve">произвести вырубку зеленых насаждений и деревьев, растущих непосредственно по оси трассы ВЛИ и чья высота превышает 6 м </w:t>
      </w:r>
      <w:r>
        <w:rPr>
          <w:spacing w:val="-2"/>
          <w:w w:val="102"/>
          <w:sz w:val="19"/>
          <w:szCs w:val="19"/>
        </w:rPr>
        <w:t>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208-16-ип от  10.08.2016 года, № 4698-16-ип от 22.12.2016 года, № 4732-17-ип от 20.01.2017, № 4862-17-ип от 06.02.2017 года, № 4923-17-ип от 22.02.2017 года, № 4951-17-ип от 27.02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04 305 (Один миллион четыре тысячи триста пять) рублей  58 коп., в том числе НДС 18 % - 153 199 (Сто пятьдесят три тысячи сто девяносто девять) рублей 1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01 291  (Триста одна тысяча двести девяносто один) рубль 6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5 959 (Сорок пять тысяч девятьсот пятьдесят девять) рублей 7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июн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2T08:24:00Z</cp:lastPrinted>
  <dcterms:modified xsi:type="dcterms:W3CDTF">2017-06-08T05:13:00Z</dcterms:modified>
  <cp:revision>291</cp:revision>
  <dc:subject/>
  <dc:title>Договор купли-продажи оборудования</dc:title>
</cp:coreProperties>
</file>