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075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 -0,4кВ от РУ-0,4кВ ТП-284 до ВРУ жилого многоквартирного дома по адресу: г. Саратов, ул. Производственная, д. 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9.06.2017 года по 31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 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Прокладка 2КЛ -0,4кВ от РУ-0,4кВ ТП-284 до ВРУ жилого многоквартирного дома по адресу: г. Саратов, ул. Производственная, д. 9, кабелем АСБ-1- 4х185мм2  общей  протяжённостью 18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56 196 (Четыреста пятьдесят шесть тысяч сто девяносто шесть) рублей 3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6-09T09:47:00Z</cp:lastPrinted>
  <dcterms:modified xsi:type="dcterms:W3CDTF">2017-06-09T05:48:00Z</dcterms:modified>
  <cp:revision>156</cp:revision>
  <dc:subject/>
  <dc:title/>
</cp:coreProperties>
</file>