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1057-14-ип от  21.08.2014 года. ТУ №6589  от  16.09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 -0,4кВ от РУ-0,4кВ ТП-284 до ВРУ жилого многоквартирного дома по адресу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г. Саратов, ул. Производственная, д. 9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 -0,4кВ от РУ-0,4кВ ТП-284 до ВРУ жилого многоквартирного дома по адресу:  г. Саратов, ул. Производственная, д. 9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щей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9.06.2017 года  по  31.07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Л -0,4кВ от РУ-0,4кВ ТП-284 до ВРУ жилого многоквартирного дома по адресу: г. Саратов, ул. Производственная, д. 9 (шифр 01-15-02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5-30T14:19:00Z</cp:lastPrinted>
  <dcterms:modified xsi:type="dcterms:W3CDTF">2017-06-09T05:12:00Z</dcterms:modified>
  <cp:revision>75</cp:revision>
  <dc:subject/>
  <dc:title>Приложение № 1</dc:title>
</cp:coreProperties>
</file>