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19"/>
          <w:szCs w:val="19"/>
        </w:rPr>
        <w:t>прокладка двух кабельных линий – 0,4кВ, смонтированных проводом  марки  АСБ-1, сечением 4х185мм</w:t>
      </w:r>
      <w:r>
        <w:rPr>
          <w:spacing w:val="-2"/>
          <w:w w:val="102"/>
          <w:sz w:val="19"/>
          <w:szCs w:val="19"/>
          <w:vertAlign w:val="superscript"/>
        </w:rPr>
        <w:t xml:space="preserve">2 </w:t>
      </w:r>
      <w:r>
        <w:rPr>
          <w:spacing w:val="-2"/>
          <w:w w:val="102"/>
          <w:sz w:val="19"/>
          <w:szCs w:val="19"/>
        </w:rPr>
        <w:t xml:space="preserve"> протяженностью 180 метров, от  РУ-0,4кВ ТП-284 до ВРУ жилого многоквартирного дома по адресу: г. Саратов, ул. Производственная, 9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усконаладочные работы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057-14-ип от  21.08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56 196 (Четыреста пятьдесят шесть тысяч сто девяносто шесть) рублей 38  коп., в том числе НДС 18 % - 69 589 (Шестьдесят девять тысяч  пятьсот восемьдесят девять) рублей 28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36 858  (Сто тридцать шесть тысяч восемьсот пятьдесят восемь) рублей 91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20 876 (Двадцать тысяч восемьсот семьдесят шесть) рублей 7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июн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6-01T10:02:00Z</cp:lastPrinted>
  <dcterms:modified xsi:type="dcterms:W3CDTF">2017-06-09T05:13:00Z</dcterms:modified>
  <cp:revision>278</cp:revision>
  <dc:subject/>
  <dc:title>Договор купли-продажи оборудования</dc:title>
</cp:coreProperties>
</file>