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077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 -0,4кВ от РУ-0,4кВ ТП-284 до границы земельного участка заявителя по адресу: ул. Производственная, д. 4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6.2017 года по 28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 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КЛ -0,4кВ от РУ-0,4кВ ТП-284 до границы земельного участка заявителя по адресу: г. Саратов, ул. Производственная, д. 42, кабелем АСБ-1- 4х70мм2 протяжённостью 2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56 792 (Пятьсот пятьдесят шесть тысяч семьсот девяносто два) рубля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6-09T10:04:00Z</cp:lastPrinted>
  <dcterms:modified xsi:type="dcterms:W3CDTF">2017-06-09T06:04:00Z</dcterms:modified>
  <cp:revision>155</cp:revision>
  <dc:subject/>
  <dc:title/>
</cp:coreProperties>
</file>