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vanish/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КЛ-0,4кВ 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 xml:space="preserve">проводом </w:t>
      </w:r>
      <w:r>
        <w:rPr>
          <w:spacing w:val="-2"/>
          <w:w w:val="102"/>
          <w:sz w:val="20"/>
          <w:szCs w:val="20"/>
        </w:rPr>
        <w:t>АСБ-1 сечением 4х7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протяжённостью 200 метров от РУ-0,4кВ ТП-284 до границы земельного участка заявителя по адресу: г. Саратов, ул Производственная, д.42 (кадастровый номер 64:48:040417:105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61-16-ип от  30.05.2016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56 792 (Пятьсот пятьдесят шесть тысяч семьсот девяносто два) рубля  77 коп., в том числе НДС 18 % - 84 934 (Восемьдесят четыре тысячи девятьсот тридцать четыре) рубля 4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7 037 (Сто шестьдесят семь тысяч тридцать семь) рублей 8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  <w:lang w:val="zxx"/>
        </w:rPr>
        <w:t>18%</w:t>
      </w:r>
      <w:r>
        <w:rPr>
          <w:spacing w:val="-2"/>
          <w:w w:val="102"/>
          <w:sz w:val="20"/>
          <w:szCs w:val="20"/>
        </w:rPr>
        <w:t xml:space="preserve"> - 25 480 (Двадцать пять тысяч четыреста восемьдесят) рублей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М. Кузнец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М. Кузнец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9T09:04:00Z</cp:lastPrinted>
  <dcterms:modified xsi:type="dcterms:W3CDTF">2017-06-09T05:37:00Z</dcterms:modified>
  <cp:revision>298</cp:revision>
  <dc:subject/>
  <dc:title>Договор купли-продажи оборудования</dc:title>
</cp:coreProperties>
</file>