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3861-16-ип от  30.05.2016 года. ТУ №3482  от  30.05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0,4кВ от РУ-0,4кВ ТП-284 до границы земельного участка заявителя по адресу: г. Саратов, ул. Производственная, д. 42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от РУ-0,4кВ ТП-284 до границы земельного участка заявителя по адресу: г. Саратов, ул. Производственная, д. 42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9.06.2017 года  по  28.07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Л -0,4кВ от РУ-0,4кВ ТП-284 до границы земельного участка заявителя по адресу: г. Саратов, ул. Производственная, д. 42 (шифр 06-16-100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30T15:51:00Z</cp:lastPrinted>
  <dcterms:modified xsi:type="dcterms:W3CDTF">2017-06-09T05:36:00Z</dcterms:modified>
  <cp:revision>94</cp:revision>
  <dc:subject/>
  <dc:title>Приложение № 1</dc:title>
</cp:coreProperties>
</file>