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3» июня 2017 год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705213258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54 по адресу: г. Саратов, Комсомольский пос., ул. Маркина, 19/37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12 по адресу: г. Саратов, ул. Лесная, 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КЛ-0,4кВ от РУ-0,4кВ ТП-1112 до ВРУ №1 жилого дома по ул. Маркина (б/с «А»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-0,4кВ ТП-1112 до ВРУ №2 жилого дома по ул. Маркина (б/с «Б»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РУ-0,4кВ ТП-1254 до ВРУ №3 жилого дома по ул. Маркина (б/с «В»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1254 до ВРУ №4 жилого дома по ул. Маркина (б/с «Г»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6.2017 года по 3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Реконструкция ТП-125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двух существующих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иловых трансформаторов ТМГ-400/6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Замена существующих направляющих в камерах трансформаторов под установочные размеры ТМГ-4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4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в РУ-6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в РУ-0,4кВ предохранителей ППНИ-39 и вводных рубильников РС-6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в РУ-0,4кВ одной линейной панели ЩО-70-1-03У3 с шинным мос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Замена существующих сборны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Реконструкция ТП-111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Монтаж линейных панелей ЩО-70-1-03У3 - 2шт., торцевых панелей ЩО-70-1-95У3 – 4 шт.  на I и IIс.ш. и шинных мостов 0,4к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 Монтаж сборны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1. Прокладка 4КЛ-0,4кВ от РУ-0,4кВ ТП-1112 до ВРУ №1 жилого дома по ул. Маркина (б/с «А»),   кабелем  АСБ-1- 4х150мм2,  общей  протяжённостью 68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2. Прокладка 2КЛ-0,4кВ от РУ-0,4кВ ТП-1112 до ВРУ №2 жилого дома по ул. Маркина (б/с «Б»),   кабелем  АСБ-1- 4х150мм2,  общей  протяжённостью 40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3. Прокладка 2КЛ-0,4кВ от РУ-0,4кВ ТП-1254 до ВРУ №3 жилого дома по ул. Маркина (б/с «В»),   кабелем  АСБ-1- 4х150мм2,  общей  протяжённостью 15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3. Прокладка 2КЛ-0,4кВ от РУ-0,4кВ ТП-1254 до ВРУ №4 жилого дома по ул. Маркина (б/с «Г»),   кабелем  АСБ-1- 4х185мм2,  общей  протяжённостью 11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612 257 (Четыре миллиона шестьсот двенадцать тысяч двести пятьдесят сем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6-13T05:56:00Z</dcterms:modified>
  <cp:revision>159</cp:revision>
  <dc:subject/>
  <dc:title/>
</cp:coreProperties>
</file>