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</w:rPr>
        <w:t>Реконструкция ТП-1254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вух существующих трансформаторов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400/6 – 2шт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замена существующих направляющих в камерах трансформаторов  под   установочные размеры ТМГ-400/6.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rPr/>
      </w:pPr>
      <w:r>
        <w:rPr>
          <w:spacing w:val="-2"/>
          <w:w w:val="102"/>
          <w:sz w:val="19"/>
          <w:szCs w:val="19"/>
        </w:rPr>
        <w:t xml:space="preserve">ремонт полов в камерах трансформаторов (разборка бетонных оснований,  устройство подстилающих слоев, устройство бетонных покрытий, железнение    поверхности,  грунтовка поверхности, окраска полов).         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rPr/>
      </w:pPr>
      <w:r>
        <w:rPr>
          <w:spacing w:val="-2"/>
          <w:w w:val="102"/>
          <w:sz w:val="19"/>
          <w:szCs w:val="19"/>
        </w:rPr>
        <w:t>монтаж   в   РУ-6кВ  комплекта  предохранителей  ПКТ-103 с ПК-держателями   взамен  предохранителей   меньшего   номинала.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rPr/>
      </w:pPr>
      <w:r>
        <w:rPr>
          <w:spacing w:val="-2"/>
          <w:w w:val="102"/>
          <w:sz w:val="19"/>
          <w:szCs w:val="19"/>
        </w:rPr>
        <w:t>монтаж в РУ-0,4кВ предохранителей ППНИ-39 и вводных рубильников РС-6 взамен  аппаратов меньшего номинала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 РУ-0,4кВ одной линейной  панели ЩО-70-1-03У3 с шинным мостом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замена существующих сборных  шин.</w:t>
      </w:r>
    </w:p>
    <w:p>
      <w:pPr>
        <w:pStyle w:val="Normal"/>
        <w:shd w:fill="FFFFFF" w:val="clear"/>
        <w:rPr>
          <w:b/>
          <w:b/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</w:rPr>
        <w:t xml:space="preserve">                    </w:t>
      </w:r>
      <w:r>
        <w:rPr>
          <w:b/>
          <w:spacing w:val="-2"/>
          <w:w w:val="102"/>
          <w:sz w:val="19"/>
          <w:szCs w:val="19"/>
        </w:rPr>
        <w:t>Реконструкция ТП-1112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/>
      </w:pPr>
      <w:r>
        <w:rPr>
          <w:spacing w:val="-2"/>
          <w:w w:val="102"/>
          <w:sz w:val="19"/>
          <w:szCs w:val="19"/>
        </w:rPr>
        <w:t xml:space="preserve">монтаж линейных панелей ЩО-70-1-03У3 - 2шт., торцевых панелей ЩО-70-1-95У3 – 4  шт.  на 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 xml:space="preserve"> и </w:t>
      </w:r>
      <w:r>
        <w:rPr>
          <w:spacing w:val="-2"/>
          <w:w w:val="102"/>
          <w:sz w:val="19"/>
          <w:szCs w:val="19"/>
          <w:lang w:val="en-US"/>
        </w:rPr>
        <w:t>II</w:t>
      </w:r>
      <w:r>
        <w:rPr>
          <w:spacing w:val="-2"/>
          <w:w w:val="102"/>
          <w:sz w:val="19"/>
          <w:szCs w:val="19"/>
        </w:rPr>
        <w:t xml:space="preserve"> с.ш. и шинных мостов 0,4кВ – 2 шт.</w:t>
      </w:r>
    </w:p>
    <w:p>
      <w:pPr>
        <w:pStyle w:val="Normal"/>
        <w:numPr>
          <w:ilvl w:val="0"/>
          <w:numId w:val="2"/>
        </w:numPr>
        <w:shd w:fill="FFFFFF" w:val="clear"/>
        <w:ind w:left="1830" w:hanging="140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сборных  шин.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 xml:space="preserve">                   </w:t>
      </w:r>
      <w:r>
        <w:rPr>
          <w:b/>
          <w:spacing w:val="-2"/>
          <w:w w:val="102"/>
          <w:sz w:val="19"/>
          <w:szCs w:val="19"/>
        </w:rPr>
        <w:t>Новое строительство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прокладка  </w:t>
      </w:r>
      <w:r>
        <w:rPr>
          <w:spacing w:val="-2"/>
          <w:w w:val="102"/>
          <w:sz w:val="19"/>
          <w:szCs w:val="19"/>
        </w:rPr>
        <w:t xml:space="preserve">4КЛ-0,4кВ от РУ-0,4кВ ТП-1112 до ВРУ №1 жилого дома по ул. Маркина   (б/с «А»), 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АСБ-1-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 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680 метров.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830" w:hanging="140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</w:t>
      </w:r>
      <w:r>
        <w:rPr>
          <w:spacing w:val="-2"/>
          <w:w w:val="102"/>
          <w:sz w:val="20"/>
          <w:szCs w:val="20"/>
        </w:rPr>
        <w:t xml:space="preserve">рокладка  </w:t>
      </w:r>
      <w:r>
        <w:rPr>
          <w:spacing w:val="-2"/>
          <w:w w:val="102"/>
          <w:sz w:val="19"/>
          <w:szCs w:val="19"/>
        </w:rPr>
        <w:t xml:space="preserve">2КЛ-0,4кВ от РУ-0,4кВ ТП-1112 до ВРУ №2 жилого дома по ул. Маркина   (б/с «Б»), 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АСБ-1-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 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400 метров.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830" w:hanging="140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прокладка  </w:t>
      </w:r>
      <w:r>
        <w:rPr>
          <w:spacing w:val="-2"/>
          <w:w w:val="102"/>
          <w:sz w:val="19"/>
          <w:szCs w:val="19"/>
        </w:rPr>
        <w:t xml:space="preserve">2КЛ-0,4кВ от РУ-0,4кВ ТП-1254 до ВРУ №3 жилого дома по ул. Маркина (б/с «В»), 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АСБ-1-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 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150 метров.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830" w:hanging="140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прокладка  </w:t>
      </w:r>
      <w:r>
        <w:rPr>
          <w:spacing w:val="-2"/>
          <w:w w:val="102"/>
          <w:sz w:val="19"/>
          <w:szCs w:val="19"/>
        </w:rPr>
        <w:t xml:space="preserve">2КЛ-0,4кВ от РУ-0,4кВ ТП-1254 до ВРУ №4 жилого дома по ул. Маркина   (б/с «Г»), 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АСБ-1- 4х18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 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ённостью 110 метров.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1830" w:hanging="140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9-14-ип от  11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612 257 (Четыре миллиона шестьсот двенадцать тысяч  двести пятьдесят семь) рублей  24  коп., в том числе НДС 18 % - 703 564 (Семьсот три тысячи  пятьсот шестьдесят четыре) рубля 6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83 677  (Один миллион  триста восемьдесят три тысячи шестьсот семьдесят сем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1 069 (Двести одиннадцать тысяч шестьдесят девят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06-13T04:44:00Z</dcterms:modified>
  <cp:revision>286</cp:revision>
  <dc:subject/>
  <dc:title>Договор купли-продажи оборудования</dc:title>
</cp:coreProperties>
</file>