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139-14-ип от  11.03.2014 года. ТУ №1840  от  18.03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1254 по адресу: г. Саратов, Комсомольский пос., ул. Маркина, 19/3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112 по адресу: г. Саратов, ул. Лесная, 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КЛ-0,4кВ от РУ-0,4кВ ТП-1112 до ВРУ №1 жилого дома по ул. Маркина (б/с «А»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0,4кВ от РУ-0,4кВ ТП-1112 до ВРУ №2 жилого дома по ул. Маркина (б/с «Б»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0,4кВ от РУ-0,4кВ ТП-1254 до ВРУ №3 жилого дома по ул. Маркина (б/с «В»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0,4кВ от РУ-0,4кВ ТП-1254 до ВРУ №4 жилого дома по ул. Маркина (б/с «Г»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Реконструкция ТП-125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двух существующи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ых трансформаторов ТМГ-400/6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Замена существующих направляющих в камерах трансформаторов под установочные размеры ТМГ-40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Монтаж в РУ-6кВ комплекта предохранителей ПКТ-10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в РУ-0,4кВ предохранителей ППНИ-39 и вводных рубильников РС-6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Монтаж в РУ-0,4кВ одной линейной панели ЩО-70-1-03У3 с шинным мост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8. Замена существующих сборных шин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b/>
                <w:spacing w:val="-2"/>
                <w:w w:val="102"/>
                <w:sz w:val="19"/>
                <w:szCs w:val="19"/>
              </w:rPr>
              <w:t>Реконструкция ТП-111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9. Монтаж линейных панелей ЩО-70-1-03У3 - 2шт., торцевых панелей ЩО-70-1-95У3 – 4 шт.  на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 xml:space="preserve"> и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>с.ш. и шинных мостов 0,4кВ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0. Монтаж сборных ш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b/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4КЛ-0,4кВ от РУ-0,4кВ ТП-1112 до ВРУ №1 жилого дома по ул. Маркина (б/с «А»), 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 общей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680 метров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-0,4кВ от РУ-0,4кВ ТП-1112 до ВРУ №2 жилого дома по ул. Маркина (б/с «Б»), 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 общей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400 метров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3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-0,4кВ от РУ-0,4кВ ТП-1254 до ВРУ №3 жилого дома по ул. Маркина (б/с «В»), 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 общей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150 метров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3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-0,4кВ от РУ-0,4кВ ТП-1254 до ВРУ №4 жилого дома по ул. Маркина (б/с «Г»), 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 общей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110 метров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3.06.2017 года  по  31.08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ТП-1112, ТП-1254; Прокладка КЛ-0,4кВ от разных секций шин РУ-0,4кВ ТП-1112 до ВРУ жилого дома (б/с А, Б); Прокладка КЛ-0,4кВ от разных секций шин РУ-0,4кВ ТП-1254 до ВРУ жилого дома (б/с В, Г) по адресу: г. Саратов, ул. Маркина (шифр 09-14-117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6-01T11:34:00Z</cp:lastPrinted>
  <dcterms:modified xsi:type="dcterms:W3CDTF">2017-06-13T05:29:00Z</dcterms:modified>
  <cp:revision>170</cp:revision>
  <dc:subject/>
  <dc:title>Приложение № 1</dc:title>
</cp:coreProperties>
</file>