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3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132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348 по адресу: г. Саратов, ул. Гвардей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6.2017 года по 3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 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илового трансформатора №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иловых трансформаторов (№1 и №2)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кабельной перемычки от камеры КСО-366 РУ-10кВ в камеру трансформатора №2, кабелем АСБ-10-3х50мм2, протяженностью 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едохранителей типа ПК-10 на номинальный ток 50 А в ячейке КСО-366 №6 РУ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Замена существующих сборных шин на шины АД 31 Т 80х8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Замена вводного рубильника I с.ш. на рубильник РЕ-19-4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на I с.ш. РУ-0,4кВ панелей ЩО-70-1-03У3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на II с.ш. РУ-0,4кВ панелей ЩО-70-1-03У3 – 2шт., ЩО-70-1-71У3-1шт., ЩО-70-1-33У3 –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Монтаж горизонтальной диафрагмы в камерах трансформаторов №1 и №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381 591 (Один миллион триста восемьдесят одна тысяча пятьсот девяносто один) рубль 70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6-13T10:01:00Z</cp:lastPrinted>
  <dcterms:modified xsi:type="dcterms:W3CDTF">2017-06-13T06:01:00Z</dcterms:modified>
  <cp:revision>160</cp:revision>
  <dc:subject/>
  <dc:title/>
</cp:coreProperties>
</file>