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1158-14-ип от  25.09.2014 года. ТУ №9140  от  19.12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348 по адресу: г. Саратов, ул. Гвардейск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илового трансформатора №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ых трансформаторов (№1 и №2) ТМГ-630/10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кабельной перемычки от камеры КСО-366 РУ-10кВ в камеру трансформатора №2, кабелем АСБ-10-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едохранителей типа ПК-10 на номинальный ток 50 А в ячейке КСО-366 №6 РУ-10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Замена существующих сборных шин на шины АД 31 Т 80х8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. Замена вводного рубильник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на рубильник РЕ-19-4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Монтаж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кВ панелей ЩО-70-1-03У3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8. Монтаж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кВ панелей ЩО-70-1-03У3 – 2шт., ЩО-70-1-71У3-1шт., ЩО-70-1-33У3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Монтаж горизонтальной диафрагмы в камерах трансформаторов №1 и №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3.06.2017 года  по  31.10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электроснабжение многоквартирного жилого дома со встроенными нежилыми помещениями по адресу: г. Саратов, Ленинский район, ул. Гвардейская, район остановки 8-ая Дачная (шифр 299-11-1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5-31T15:04:00Z</cp:lastPrinted>
  <dcterms:modified xsi:type="dcterms:W3CDTF">2017-06-13T05:37:00Z</dcterms:modified>
  <cp:revision>103</cp:revision>
  <dc:subject/>
  <dc:title>Приложение № 1</dc:title>
</cp:coreProperties>
</file>