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/>
      </w:pPr>
      <w:r>
        <w:rPr>
          <w:b/>
        </w:rPr>
        <w:t xml:space="preserve">О ПРОВЕДЕНИИ ОТКРЫТОГО ЗАПРОСА ЦЕН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533"/>
        <w:gridCol w:w="7052"/>
      </w:tblGrid>
      <w:tr>
        <w:trPr>
          <w:trHeight w:val="71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ведения</w:t>
            </w:r>
          </w:p>
        </w:tc>
      </w:tr>
      <w:tr>
        <w:trPr>
          <w:trHeight w:val="16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88-1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70521594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ткрытый запрос цен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нтактное лицо, адрес электронной почты, контактный телефон Заказчик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иллинг Екатерина Сергеевна, Духова Светлана Михайло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hyperlink r:id="rId4">
              <w:r>
                <w:rPr>
                  <w:rStyle w:val="InternetLink"/>
                  <w:lang w:val="en-US"/>
                </w:rPr>
                <w:t>zakupki@spgs.ru</w:t>
              </w:r>
            </w:hyperlink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>Право заключения договора на поставку СИП, кабеля и проводов</w:t>
            </w:r>
          </w:p>
        </w:tc>
      </w:tr>
      <w:tr>
        <w:trPr>
          <w:trHeight w:val="183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Наименование и количество Товара, объем выполняемых работ, оказываемых услуг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highlight w:val="yellow"/>
              </w:rPr>
            </w:pPr>
            <w:r>
              <w:rPr/>
              <w:t>Наименование и количество Товара изложены в Приложении № 8 к документации Техническое задание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32.14.12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.32.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, выполнения работ, оказания услуг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Российская Федерация, г. Саратов, ул. Белоглинская, 40; </w:t>
              <w:br/>
              <w:t xml:space="preserve">ул. Лунная, </w:t>
            </w:r>
            <w:r>
              <w:rPr/>
              <w:t xml:space="preserve">43Д. </w:t>
            </w:r>
          </w:p>
          <w:p>
            <w:pPr>
              <w:pStyle w:val="Normal"/>
              <w:jc w:val="left"/>
              <w:rPr>
                <w:color w:val="FF0000"/>
                <w:spacing w:val="-2"/>
                <w:w w:val="102"/>
                <w:highlight w:val="yellow"/>
              </w:rPr>
            </w:pPr>
            <w:r>
              <w:rPr>
                <w:color w:val="FF0000"/>
                <w:spacing w:val="-2"/>
                <w:w w:val="102"/>
                <w:highlight w:val="yellow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Условия поставки Товара,</w:t>
            </w:r>
            <w:r>
              <w:rPr>
                <w:rFonts w:eastAsia="Calibri"/>
              </w:rPr>
              <w:t xml:space="preserve"> </w:t>
            </w:r>
            <w:r>
              <w:rPr/>
              <w:t>выполнения работ, оказания услуг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вар передается в таре и упаковке, соответствующей действующим техническим требованиям, обеспечивающей ее сохранность при транспортировке. 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  <w:highlight w:val="yellow"/>
              </w:rPr>
            </w:pPr>
            <w:r>
              <w:rPr/>
              <w:t>При поставке Товара Поставщик передает Заказчику все необходимые документы (сертификаты соответствия, декларации о соответствии, товарные накладные, счета-фактуры). Если законодательством РФ или договором не предусмотрено иного, то необходимые документы передаются Покупателю в момент поставки первой партии Товара. Если условием для выпуска в обращение определенного вида товара является обязанность производителя представлять паспорт качества, эксплуатационные документы для каждой партии данного вида товара, то Поставщик обязан представлять соответствующие документы при каждой поставке данного вида товара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 товара, выполнения работ, оказания услуг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ставка Товара производится партиями по </w:t>
            </w:r>
            <w:r>
              <w:rPr>
                <w:b/>
                <w:color w:val="000000"/>
              </w:rPr>
              <w:t>в течение 5 календарных дней</w:t>
            </w:r>
            <w:r>
              <w:rPr>
                <w:color w:val="000000"/>
              </w:rPr>
              <w:t xml:space="preserve"> с момента согласования Сторонами Спецификаци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Заявка покупателя на приобретение Товара направляется письменно, в том числе по факсу или электронной почте, в любой рабочий день в течение срока действия договор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ставщик обязан составить и согласовать с Покупателем Спецификацию на партию Товара, отражающую ассортимент, количество, срок поставки, стоимость и другие условия в течение от 1 (одного) рабочего дня предприятия Заказчика с момента направления Заявки.</w:t>
            </w:r>
          </w:p>
          <w:p>
            <w:pPr>
              <w:pStyle w:val="Normal"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</w:tc>
      </w:tr>
      <w:tr>
        <w:trPr>
          <w:trHeight w:val="12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ведения о начальной (максимальной) цене договора, Сведения о начальных (максимальных) ценах за единицу Товар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3 600 000</w:t>
            </w:r>
            <w:r>
              <w:rPr>
                <w:color w:val="000000"/>
              </w:rPr>
              <w:t xml:space="preserve"> (три миллиона шестьсот тысяч) </w:t>
            </w:r>
            <w:r>
              <w:rPr>
                <w:b/>
                <w:color w:val="000000"/>
              </w:rPr>
              <w:t>рублей 00 копее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ведения о начальных (максимальных) ценах за единицу Товара указаны в Приложении № 8 к документации Техническое зада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0000"/>
                <w:highlight w:val="yellow"/>
                <w:u w:val="single"/>
              </w:rPr>
            </w:pPr>
            <w:r>
              <w:rPr>
                <w:b/>
                <w:color w:val="000000"/>
                <w:highlight w:val="yellow"/>
                <w:u w:val="single"/>
              </w:rPr>
            </w:r>
          </w:p>
        </w:tc>
      </w:tr>
      <w:tr>
        <w:trPr>
          <w:trHeight w:val="12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highlight w:val="red"/>
              </w:rPr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ребования к безопасности, качеству, техническим характеристикам, функциональным характеристикам (потребительским свойствам) товара изложены в Приложении № 8 к документации Техническое зада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документации о закупке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4 июня 2017 года до 11:00 22 июня 2017 года, документация по открытому запросу цен доступна для ознакомления без взимания платы на следующих сайтах в сети Интернет: </w:t>
            </w: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Документация на бумажном носителе предоставляется без взимания платы с 14 июня 2017 года до 11:00 22 июня 2017 года по рабочим дням с 09:00 до 16:00 часов, обед с 12:00 до 13:00 часов (время местное МСК+1) по адресу: г. Саратов, ул. Белоглинская, 40, кабинет № 343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2 процента от начальной (максимальной) цены договора – 72 000 (семьдесят две тысячи) рублей 00 копеек.</w:t>
            </w:r>
          </w:p>
          <w:p>
            <w:pPr>
              <w:pStyle w:val="Normal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 xml:space="preserve">Форма обеспечения: денежные средства, перечисляются на расчетный счет или банковская гарантия предоставляется Заказчику: Закрытое акционерное общество «Саратовское предприятие городских электрических сетей» </w:t>
            </w:r>
          </w:p>
          <w:p>
            <w:pPr>
              <w:pStyle w:val="Normal"/>
              <w:spacing w:lineRule="auto" w:line="276"/>
              <w:jc w:val="left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Реквизиты для перечисления обеспечения заявки:</w:t>
            </w:r>
          </w:p>
          <w:p>
            <w:pPr>
              <w:pStyle w:val="Normal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>«Обеспечение заявки на участие в открытом запросе цен на право заключения договора на поставку СИП, кабеля и проводов (на сайте Заказчика № 188-17)»</w:t>
            </w:r>
          </w:p>
          <w:p>
            <w:pPr>
              <w:pStyle w:val="Normal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 xml:space="preserve">410017, РФ, г. Саратов, ул. Белоглинская, 40 </w:t>
            </w:r>
          </w:p>
          <w:p>
            <w:pPr>
              <w:pStyle w:val="Normal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>ИНН 6454006283, КПП 644750001</w:t>
            </w:r>
          </w:p>
          <w:p>
            <w:pPr>
              <w:pStyle w:val="Normal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>р/с 40702810656020101710</w:t>
            </w:r>
          </w:p>
          <w:p>
            <w:pPr>
              <w:pStyle w:val="Normal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>Саратовское отделение № 8622</w:t>
            </w:r>
          </w:p>
          <w:p>
            <w:pPr>
              <w:pStyle w:val="Normal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>ПАО «Сбербанк России»</w:t>
            </w:r>
          </w:p>
          <w:p>
            <w:pPr>
              <w:pStyle w:val="Normal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>к/с 30101810500000000649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lang w:eastAsia="en-US"/>
              </w:rPr>
              <w:t>БИК 04631164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>
          <w:trHeight w:val="29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Дата, время и место начала срока подачи заявок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14 июня 2017 года в 09:00 (время местное МСК+1) по адресу:</w:t>
              <w:br/>
              <w:t>г. Саратов, ул. Белоглинская, 40, кабинет № 343.</w:t>
            </w:r>
          </w:p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Дата, время и место окончания срока подачи заявок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22 июня 2017 года в 11:00 (время местное МСК+1) по адресу:</w:t>
              <w:br/>
              <w:t>г. Саратов, ул. Белоглинская, 40, кабинет № 343.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и   оценки заявок (подведение итогов)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 xml:space="preserve">23 июня </w:t>
            </w:r>
            <w:r>
              <w:rPr>
                <w:rFonts w:eastAsia="Calibri"/>
              </w:rPr>
              <w:t xml:space="preserve">2017 г. 11:00 (время местное МСК+1) по адресу: </w:t>
              <w:br/>
              <w:t>г</w:t>
            </w:r>
            <w:r>
              <w:rPr/>
              <w:t>. Саратов, ул. Белоглинская, 40, кабинет № 32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открытого запроса цен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 вправе отказаться от проведения открытого запроса цен на любом этапе его проведения до заключения договора</w:t>
            </w:r>
          </w:p>
        </w:tc>
      </w:tr>
      <w:tr>
        <w:trPr>
          <w:trHeight w:val="134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а, порядок и срок оплат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купатель оплачивает 100 % партии Товара в течение 30 (тридцати) календарных дней с даты поставки соответствующей партии Товара.</w:t>
            </w:r>
          </w:p>
          <w:p>
            <w:pPr>
              <w:pStyle w:val="Normal"/>
              <w:rPr/>
            </w:pPr>
            <w:r>
              <w:rPr/>
              <w:t>Расчеты в форме предварительной оплаты, аванса, отсрочки оплаты в рамках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</w:p>
        </w:tc>
      </w:tr>
      <w:tr>
        <w:trPr>
          <w:trHeight w:val="2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/>
              <w:t>Порядок предоставления документации о закупке и подачи заявок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Документация по открытому запросу цен доступна для ознакомления без взимания платы на следующих сайтах в сети Интернет: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с 14 июня 2017 года до 11:00 22 июня 2017 года. </w:t>
            </w:r>
            <w:r>
              <w:rPr>
                <w:rFonts w:eastAsia="Calibri"/>
              </w:rPr>
              <w:t>Участник закупки подает заявку на участие в открытом запросе цен в письменной форме в запечатанном конверте.</w:t>
            </w:r>
          </w:p>
          <w:p>
            <w:pPr>
              <w:pStyle w:val="Normal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</w:rPr>
              <w:t>Подача заявок на участие в открытом запросе цен в форме электронного документа не предусмотрена.</w:t>
            </w:r>
          </w:p>
        </w:tc>
      </w:tr>
      <w:tr>
        <w:trPr>
          <w:trHeight w:val="2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>
          <w:trHeight w:val="2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pacing w:val="-2"/>
                <w:w w:val="102"/>
              </w:rPr>
            </w:pPr>
            <w:r>
              <w:rPr>
                <w:szCs w:val="23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 11.04.2017 г. № 64-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134" w:right="851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jc w:val="left"/>
      <w:outlineLvl w:val="1"/>
    </w:pPr>
    <w:rPr>
      <w:rFonts w:eastAsia="Calibri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ilterelemetn2lbl">
    <w:name w:val="filterelemetn2-lbl"/>
    <w:qFormat/>
    <w:rPr/>
  </w:style>
  <w:style w:type="character" w:styleId="2">
    <w:name w:val="Заголовок 2 Знак"/>
    <w:qFormat/>
    <w:rPr>
      <w:rFonts w:eastAsia="Calibri"/>
      <w:b/>
      <w:sz w:val="3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2"/>
      <w:szCs w:val="22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StarSymbol;Arial Unicode MS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04:54:00Z</dcterms:created>
  <dc:creator>9608</dc:creator>
  <dc:description/>
  <cp:keywords/>
  <dc:language>en-US</dc:language>
  <cp:lastModifiedBy>Духова Светлана Михайловна</cp:lastModifiedBy>
  <cp:lastPrinted>2017-04-14T16:28:00Z</cp:lastPrinted>
  <dcterms:modified xsi:type="dcterms:W3CDTF">2017-06-13T12:53:00Z</dcterms:modified>
  <cp:revision>105</cp:revision>
  <dc:subject/>
  <dc:title>ИЗВЕЩЕНИЕ</dc:title>
</cp:coreProperties>
</file>