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ДОПОЛНИТЕЛЬНОЕ СОГЛАШЕНИЕ № 1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 договору поставки № 6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от 05.07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_____» июл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лице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Генерального директора Козина Сергея Валентиновича, действующего на основании Устава, с одной стороны и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Общество с ограниченной ответственностью «Максимус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, именуемое в дальнейшем «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оставщи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, в лице директора Маркова Александра Алексеевича, действующего на основании Уста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ругой стороны, вместе именуемые в дальнейшем Стороны, заключили настоящее дополнительное соглашение к договору поставки № 64 от 05.07.2017 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допущенной ошибкой при составлении Спецификации Стороны пришли к взаимному соглашению внести следующие изменения в Договор:</w:t>
      </w:r>
    </w:p>
    <w:p>
      <w:pPr>
        <w:pStyle w:val="Style22"/>
        <w:numPr>
          <w:ilvl w:val="0"/>
          <w:numId w:val="1"/>
        </w:numPr>
        <w:spacing w:before="0" w:after="0"/>
        <w:ind w:left="0" w:firstLine="709"/>
        <w:contextualSpacing w:val="false"/>
        <w:jc w:val="both"/>
        <w:rPr>
          <w:spacing w:val="-2"/>
          <w:w w:val="102"/>
        </w:rPr>
      </w:pPr>
      <w:r>
        <w:rPr>
          <w:spacing w:val="-2"/>
          <w:w w:val="102"/>
        </w:rPr>
        <w:t>Строку 32 Спецификации (Приложение № 1 к Договору) изложить в следующей редакции:</w:t>
      </w:r>
    </w:p>
    <w:p>
      <w:pPr>
        <w:pStyle w:val="Style22"/>
        <w:spacing w:before="0" w:after="0"/>
        <w:ind w:left="709" w:hanging="0"/>
        <w:contextualSpacing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tbl>
      <w:tblPr>
        <w:tblW w:w="94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542"/>
        <w:gridCol w:w="1437"/>
        <w:gridCol w:w="1293"/>
        <w:gridCol w:w="1580"/>
        <w:gridCol w:w="1868"/>
      </w:tblGrid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«3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бель РК 75-4-322 бе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0,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3 34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1 670,00»</w:t>
            </w:r>
          </w:p>
        </w:tc>
      </w:tr>
    </w:tbl>
    <w:p>
      <w:pPr>
        <w:pStyle w:val="Style22"/>
        <w:spacing w:before="0" w:after="0"/>
        <w:ind w:left="709" w:hanging="0"/>
        <w:contextualSpacing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«Максиму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17, г. Саратов, ул. Шелковичная, 37/45, оф. 12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НН 6454062591, КПП 6454010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/с 4070281020300000066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ижегородский филиал ПАО Банка «ФК Открытие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MS Mincho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/с 3010181030000000088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БИК 042282881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ый директор </w:t>
        <w:tab/>
        <w:tab/>
        <w:tab/>
        <w:tab/>
        <w:t xml:space="preserve">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А. Мар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Shilling Ekaterina Sergeevna</cp:lastModifiedBy>
  <cp:lastPrinted>2017-07-12T15:42:00Z</cp:lastPrinted>
  <dcterms:modified xsi:type="dcterms:W3CDTF">2017-07-12T11:43:00Z</dcterms:modified>
  <cp:revision>53</cp:revision>
  <dc:subject/>
  <dc:title/>
</cp:coreProperties>
</file>