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4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177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6 ВЛ-0,4кВ ТП-195 до опоры №1-00/11 по адресу: г. Саратов, СНТ «Архитектор», участок №28 «А» на 10-й Дачной в Ленин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06.2017 года по 15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опоры №1-00/6 ВЛ-0,4кВ ТП-195 до опоры №1-00/11 по адресу: г. Саратов, СНТ «Архитектор», участок №28 «А» на 10-й Дачной в Ленинском районе, протяженностью ориентировочно 3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9 104 (Сто тридцать девять тысяч сто четыре) рубля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6-14T06:33:00Z</dcterms:modified>
  <cp:revision>152</cp:revision>
  <dc:subject/>
  <dc:title/>
</cp:coreProperties>
</file>