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70469261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от пунктовой опоры ВЛИ-0,4кВ ТП-1408 до границы земельного участка заявителя по адресу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. Саратов, Токмаковский овраг, СНТ «Кировец 1», проезд 6, уч.2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 0,4кВ от ТП-1408 до пунктовой опоры ВЛИ-0,4кВ ТП-1408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3.01.2017 года  по  22.0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 работ объекта должны соответствовать ПУЭ, ПТЭ ЭП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3.05.06-85 «Электротехнические устройства», 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истерства труда и социальной защиты РФ от 28.03.2014 №155-н «Об утверждении Правил по   охране   труда при работе на высот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истерства труда и социальной защиты РФ от 24.07.2013 года №328н «Об  утверждении  Правил  по охране  труда при  эксплуатации электроустановок»,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энерго РФ от 19.06.2003 №229 «Правила технической эксплуатации электрических станций и сетей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Обладание необходимыми профессиональными  знаниями  и  опытом  выполнения аналогичных  работ. Членство  в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Монтаж ж/б опор -14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Монтаж стальных опор – 1 шт.</w:t>
            </w:r>
          </w:p>
          <w:p>
            <w:pPr>
              <w:pStyle w:val="Standard"/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2.3. Монтаж провода СИП 2 3х70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+1х70 мм</w:t>
            </w:r>
            <w:r>
              <w:rPr>
                <w:spacing w:val="-1"/>
                <w:vertAlign w:val="superscript"/>
              </w:rPr>
              <w:t>2</w:t>
            </w:r>
          </w:p>
          <w:p>
            <w:pPr>
              <w:pStyle w:val="Standard"/>
              <w:rPr/>
            </w:pP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spacing w:val="-1"/>
              </w:rPr>
              <w:t>протяженностью  455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. Монтаж   повторного   заземления   на  опорах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5. Прокладка  КЛ- 0,4кВ  от  РУ-0,4кВ  ТП-1408  до   пунктовой   опоры   ВЛИ-0,4кВ  ТП-1408  (кабельный вывод),  кабелем АСБ - 1-4х12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протяжённостью 32 метр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Благоустройство (произвести подрезку деревьев, вырубку зеленых насаждений,  растущих непосредственно по оси трассы ВЛ и чья высота превышает 4,0 мет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7 960 (Девятьсот семнадцать тысяч девятьсот шестьдесят) рублей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7-01-23T07:10:00Z</dcterms:modified>
  <cp:revision>125</cp:revision>
  <dc:subject/>
  <dc:title/>
</cp:coreProperties>
</file>