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елезобетонных опор в количестве четырнадцати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стальных опор в количестве одной шту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-0,4кВ проводом марки СИП-2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 455   метров, от пунктовой опоры ВЛИ-0,4кВ ТП-1408 до границы земельного участка заявителя расположенного по адресу: г. Саратов, Токмаковский овраг, СНТ «Кировец 1», проезд 6, уч.20 </w:t>
      </w:r>
      <w:r>
        <w:rPr>
          <w:spacing w:val="-2"/>
          <w:w w:val="102"/>
          <w:sz w:val="20"/>
          <w:szCs w:val="20"/>
        </w:rPr>
        <w:t xml:space="preserve">(кадастровый номер 64:48:020356:681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кабелем марки АСБ-1 сечением 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ённостью 32  метра, от  ТП-1408 до пунктовой опоры  ВЛИ-0,4кВ ТП-1408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 xml:space="preserve">благоустройство </w:t>
      </w:r>
      <w:r>
        <w:rPr>
          <w:spacing w:val="-2"/>
          <w:w w:val="102"/>
          <w:sz w:val="20"/>
          <w:szCs w:val="20"/>
        </w:rPr>
        <w:t>(произвести подрезку деревьев, вырубку зеленых насаждений,  растущих непосредственно по оси трассы ВЛ и чья высота превышает 4,0 мет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ГОСТ Р 31946-2012,  РД 11-02-2006, ГОСТ 12.1.030-81, РД 153-34.3-03.285-2002, Приказом Министерства труда и социальной защиты РФ от 28.03.2014 №155-н, Приказом Минэнерго РФ от 19.06.2003 г. №229, </w:t>
      </w:r>
      <w:r>
        <w:rPr>
          <w:spacing w:val="-2"/>
          <w:w w:val="102"/>
          <w:sz w:val="20"/>
          <w:szCs w:val="20"/>
        </w:rPr>
        <w:t xml:space="preserve">Приказом  Министерства  труда  и  социальной  защиты РФ от 24.07.2013 года  №328н, </w:t>
      </w:r>
      <w:r>
        <w:rPr>
          <w:sz w:val="20"/>
          <w:szCs w:val="20"/>
        </w:rPr>
        <w:t>Решением СГД  от 23.04.2015 года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75-16-ип от 29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17 960  (Девятьсот семнадцать тысяч девятьсот шестьдесят) рублей 45 коп., в том числе НДС 18 % - 140 027 (Сто сорок тысяч двадцать семь) рублей 8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5 388 (Двести семьдесят пять тысяч триста восемьдесят восем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42 008 (Сорок две тысячи восемь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6-11-29T11:36:00Z</cp:lastPrinted>
  <dcterms:modified xsi:type="dcterms:W3CDTF">2017-01-23T05:59:00Z</dcterms:modified>
  <cp:revision>248</cp:revision>
  <dc:subject/>
  <dc:title>Договор купли-продажи оборудования</dc:title>
</cp:coreProperties>
</file>