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_________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3975-16-ип  от  29.06.2016 года.  ТУ № 4286  от  29.06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ВЛИ-0,4кВ ТП-1408 до границы земельного участка заявителя по адресу: г. Саратов, Токмаковский овраг, СНТ «Кировец 1», проезд 6, уч.2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 0,4кВ от ТП-1408 до пунктовой опоры  ВЛИ-0,4кВ ТП-1408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-1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стальных опор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45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КЛ- 0,4кВ  от  РУ-0,4кВ  ТП-1408  до   пунктовой   опоры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ВЛИ-0,4кВ  ТП-1408  (кабельный вывод),  кабелем АСБ - 1-4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3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роизвести подрезку деревьев, вырубку зеленых насаждений,  растущих непосредственно по оси трассы ВЛ и чья высота превышает 4,0 метра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01.2017 года  по  22.02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РУ-0,4кВ ТП-1408 до границы земельного участка по адресу: г. Саратов, Токмаковский овраг, СНТ «Кировец 1», проезд 6, уч.20 (шифр 11-16-168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.»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 необходимыми  профессиональными  знаниями  и  опытом  выполнения аналогичных  работ. Членство  в  СРО  в области  строительства,  реконструкции,  капитального  ремонта  объектов  капитального 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Shilling Ekaterina Sergeevna</cp:lastModifiedBy>
  <cp:lastPrinted>2017-01-13T10:30:00Z</cp:lastPrinted>
  <dcterms:modified xsi:type="dcterms:W3CDTF">2017-01-23T05:59:00Z</dcterms:modified>
  <cp:revision>118</cp:revision>
  <dc:subject/>
  <dc:title>Приложение № 1</dc:title>
</cp:coreProperties>
</file>