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4» июн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0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2177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пунктовой опоры ВЛИ-0,4кВ ТП-733 до границ земельного участка заявителя по адресу: г. Саратов, 2-й Свирский пр., 56.</w:t>
            </w:r>
          </w:p>
          <w:p>
            <w:pPr>
              <w:pStyle w:val="Standard"/>
              <w:rPr/>
            </w:pPr>
            <w:r>
              <w:rPr/>
              <w:t>КЛ-0,4кВ от РУ-0,4кВ ТП-733 до пунктовой опоры ВЛИ-0,4кВ ТП-733 (кабельный вывод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4.06.2017 года по 16.10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ВЛИ-0,4кВ от пунктовой опоры ВЛИ-0,4кВ ТП-733 до границ земельного участка заявителя по адресу: г. Саратов, 2-й Свирский пр., 56, протяженностью ориентировочно 450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КЛ-0,4кВ от РУ-0,4кВ ТП-733 до пунктовой опоры ВЛИ-0,4кВ ТП-733 (кабельный вывод), протяженностью ориентировочно 3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88 867 (Сто восемьдесят восемь тысяч восемьсот шестьдесят семь) рублей 9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7-06-14T06:34:00Z</dcterms:modified>
  <cp:revision>156</cp:revision>
  <dc:subject/>
  <dc:title/>
</cp:coreProperties>
</file>