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3990-16-т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8.06.20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8 8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восемь тысяч восемьсот шес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8 81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восемь тысяч восемьсот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6 6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шестьсот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6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шестьсот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4-18T10:33:00Z</cp:lastPrinted>
  <dcterms:modified xsi:type="dcterms:W3CDTF">2017-06-14T05:20:00Z</dcterms:modified>
  <cp:revision>130</cp:revision>
  <dc:subject/>
  <dc:title>Договор купли-продажи оборудования</dc:title>
</cp:coreProperties>
</file>