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7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990-16-т от 28.06.2016 года. ТУ № 7264 от 11.10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ВЛИ-0,4кВ ТП-733 до границ земельного участка заявителя по адресу: г. Саратов, 2-й Свирский пр., 56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733 до пунктовой опоры ВЛИ-0,4кВ ТП-733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ВЛИ-0,4кВ от пунктовой опоры ВЛИ-0,4кВ ТП-733 до границ земельного участка заявителя по адресу: г. Саратов, 2-й Свирский пр., 56, протяженностью ориентировочно 450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РУ-0,4кВ ТП-733 до пунктовой опоры ВЛИ-0,4кВ ТП-733 (кабельный вывод), протяженностью ориентировочно 3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06.2017 года  по  16.10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г. Саратов, 2-й Свирский пр.,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56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м в СРО в области инженерных изысканий и архитектурно- 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45:00Z</dcterms:created>
  <dc:creator>Verbickii Maksim Vladimirovich;Алексей</dc:creator>
  <dc:description/>
  <cp:keywords/>
  <dc:language>en-US</dc:language>
  <cp:lastModifiedBy>Торопкина Юлиана Игоревна</cp:lastModifiedBy>
  <cp:lastPrinted>2017-05-30T10:50:00Z</cp:lastPrinted>
  <dcterms:modified xsi:type="dcterms:W3CDTF">2017-06-14T05:19:00Z</dcterms:modified>
  <cp:revision>22</cp:revision>
  <dc:subject/>
  <dc:title>Приложение № 1</dc:title>
</cp:coreProperties>
</file>