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670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670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670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67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670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670"/>
        <w:jc w:val="left"/>
        <w:rPr>
          <w:b/>
          <w:b/>
        </w:rPr>
      </w:pPr>
      <w:r>
        <w:rPr>
          <w:b/>
          <w:shd w:fill="FFFFFF" w:val="clear"/>
        </w:rPr>
        <w:t>«14» июн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91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21776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Л-0,4кВ от РУ-0,4кВ ТП-100 до границы земельного участка заявителя по адресу: г. Саратов, ул. Новоузенская, напротив дома №12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Рабочая документация, выполненная в бумажной форме – в 2 (двух) экземплярах; выполненная в электронной форме в формате  «pdf» в 1 (одном) экземпляре и в формате «dwg» 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14.06.2017 года по 15.11.2017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Проектирование трассы КЛ-0,4кВ от РУ-0,4кВ ТП-100 до границы земельного участка заявителя по адресу: г. Саратов, ул. Новоузенская, напротив дома №12, протяженностью ориентировочно 120 мет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перезаводки кабеля на ВЛ-0,4кВ к 3-му Чернышевскому проезду со II с.ш. на I с.ш. в РУ-0,4кВ ТП-100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21 001 (Сто двадцать одна тысяча один) рубль 9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1.04.2017 г. № 64-2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7-06-14T06:35:00Z</dcterms:modified>
  <cp:revision>156</cp:revision>
  <dc:subject/>
  <dc:title/>
</cp:coreProperties>
</file>