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 от _________ 2017 года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131-17-ип от 24.04.2017 года. ТУ №2809  от  24.04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00 до границы земельного участка заявителя по адресу: г. Саратов, ул. Новоузенская, напротив дома №1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трассы КЛ-0,4кВ от РУ-0,4кВ ТП-100 до границы земельного участка заявителя по адресу: г. Саратов, ул. Новоузенская, напротив дома №12, протяженностью ориентировочно 12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перезаводки кабеля на ВЛ-0,4кВ к 3-му Чернышевскому проезду со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в РУ-0,4кВ ТП-100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6.2017 года  по  15.11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Новоузенская, напротив дома №1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кадровыми ресурсам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30T09:59:00Z</cp:lastPrinted>
  <dcterms:modified xsi:type="dcterms:W3CDTF">2017-06-14T05:36:00Z</dcterms:modified>
  <cp:revision>60</cp:revision>
  <dc:subject/>
  <dc:title>Приложение № 1</dc:title>
</cp:coreProperties>
</file>