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92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317052253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частки КЛ-10кВ от ТП-192 до врезки в кабельные линии 10кВ направления «ТП-282 – РП-Поливановский» по адресу: ул. 2-я Речная/ул. Маяковског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2.10.2017 года по 27.10.2017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26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1. Реконструкция участка КЛ -10кВ от ТП-192 до врезки в кабельную линию 10кВ направления «ТП-282 – РП-Поливановский» по адресу: г. Саратов, ул. 2-я Речная/ул. Маяковского, на кабель 2хАСБ – 10 сеч. 3х150мм2 общей протяженностью ориентировочно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2. Реконструкция участка КЛ-10кВ направления «ТП-192 – РП-Поливановский» от ТП-192 до соединительной муфты по адресу: г. Саратов, ул. 2-я Речная/ул. Маяковского, на кабель АСБ – 10 сеч. 3х150мм2 протяженностью ориентировочно 85 метров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а шифр: 04-17-58 ЭС «Реконструкция кабельной линии 10кВ от ТП-192 до врезки ТП-282 – РП-Поливановский по адресу: г. Саратов, Ленинский район, ул. 2-я Речная/ ул. Маяковского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2.22.22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1 039 974 </w:t>
            </w:r>
            <w:r>
              <w:rPr>
                <w:spacing w:val="-2"/>
                <w:w w:val="102"/>
              </w:rPr>
              <w:t>(Один миллион тридцать девять тысяч девятьсот семьдесят четыре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/>
            </w:pPr>
            <w:r>
              <w:rPr/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6.06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7.07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6.06.2017 года с 09:00 до 07.07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6.06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30.06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07.07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0.07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2.07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07.2017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06-15T16:23:00Z</cp:lastPrinted>
  <dcterms:modified xsi:type="dcterms:W3CDTF">2017-06-15T12:24:00Z</dcterms:modified>
  <cp:revision>196</cp:revision>
  <dc:subject/>
  <dc:title>ИЗВЕЩЕНИЕ</dc:title>
</cp:coreProperties>
</file>