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lang w:val="zxx"/>
        </w:rPr>
        <w:t>реконструкция участка КЛ -10кВ  от  ТП-192  до врезки в кабельную линию  10кВ направления «ТП-282 – РП-Поливановский» по адресу: г. Саратов, ул. 2-я Речная/ул. Маяковского, на  кабель 2хАСБ – 10 сеч. 3х150мм2  общей  протяженностью ориентировочно  150 метров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-  реконструкция участка КЛ-10кВ направления «ТП-192 – РП-Поливановский» от  ТП-192 до соединительной муфты по адресу: г. Саратов, ул. 2-я  Речная/ул. Маяковского, на  кабель АСБ – 10 сеч. 3х150мм2  протяженностью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риентировочно  85 метров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пусконаладочные работы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 xml:space="preserve">- </w:t>
      </w:r>
      <w:r>
        <w:rPr>
          <w:spacing w:val="-2"/>
          <w:w w:val="102"/>
          <w:lang w:val="zxx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частки КЛ-10кВ от ТП-192 до врезки в кабельные линии 10кВ направления «ТП-282 – РП-Поливановский» по адресу: г. Саратов, ул. 2-я Речная/ул. Маяковског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участ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10кВ  от  ТП-192  до врезки в кабельную линию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10кВ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правления «ТП-282 – РП-Поливановский» по адресу: г. Саратов, ул. 2-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Речная/ул. Маяковского, на  кабель 2х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 1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Реконструкция участка КЛ-10кВ направления «ТП-192 – РП-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ливановский» от  ТП-192 до соединительной муфты по адресу: г. Саратов, ул. 2-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Речная/ул. Маяковского, на 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8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4-17-5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абельной линии 10кВ от ТП-192 до врезки ТП-282 – РП-Поливановский по адресу: г. Саратов, Ленинский район, ул. 2-я Речная/ ул. Маяковс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2017 года по «____»______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17-5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абельной линии 10кВ от ТП-192 до врезки ТП-282 – РП-Поливановский по адресу: г. Саратов, Ленинский район, ул. 2-я Речная/ ул. Маяковс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6-15T12:17:00Z</dcterms:modified>
  <cp:revision>147</cp:revision>
  <dc:subject/>
  <dc:title>Договор купли-продажи оборудования</dc:title>
</cp:coreProperties>
</file>