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left="6096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left="6096" w:hanging="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left="6096" w:hanging="0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left="6096" w:hanging="0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609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6096" w:hanging="0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6096" w:hanging="0"/>
        <w:jc w:val="left"/>
        <w:rPr>
          <w:b/>
          <w:b/>
        </w:rPr>
      </w:pPr>
      <w:r>
        <w:rPr>
          <w:b/>
          <w:shd w:fill="FFFFFF" w:val="clear"/>
        </w:rPr>
        <w:t>«16» июн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9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22961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П №40 (по генплану) по адресу: г. Саратов, Кировский район, микрорайон №7 жилого района Солнечный-2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06.2017 года по 27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 384-ФЗ от 30.12.2009 «Технический регламент о безопасности зданий и сооружений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Материалы, используемые при выполнении работ, должны быть сертифицированы в Российской Федерации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ТП типа К-42-630М4 (ТП №40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1. Монтаж оборудования в новой ТП (ТП № 40 по генплану): РУ-10кВ, РУ-0,4кВ, установка трансформаторов ТМГ-630/10 – 2ш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2. Монтаж АСКУЭ в новой ТП (ТП №40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3. Монтаж освещения в новой ТП (ТП №40 по генплану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 465 685 (Четыре миллиона четыреста шестьдесят пять тысяч шестьсот восемьдесят пять) рублей 19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1.04.2017 г. № 64-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06-16T09:55:00Z</dcterms:modified>
  <cp:revision>159</cp:revision>
  <dc:subject/>
  <dc:title/>
</cp:coreProperties>
</file>