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 от 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663-14-ит от  01.08.2014 года. ТУ №2691  от  19.04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 №40 (по генплану) по адресу: г. Саратов, Кировский район, микрорайон №7 жилого района Солнечный-2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о ТП типа К-42-630М4 (ТП №40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1.  Монтаж оборудования в новой ТП (ТП № 40 по генплану): РУ-10к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, установка трансформаторов ТМГ-630/10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40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40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6.06.2017 года  по  27.10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строительство новой ТП №40 (по генплану) по типу К-42-630М4 по адресу: г. Саратов, Кировский район, микрорайон №7 жилого района «Солнечный-2» (шифр 322/1-07-15 КР(АС)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6-07T15:15:00Z</cp:lastPrinted>
  <dcterms:modified xsi:type="dcterms:W3CDTF">2017-06-16T04:56:00Z</dcterms:modified>
  <cp:revision>124</cp:revision>
  <dc:subject/>
  <dc:title>Приложение № 1</dc:title>
</cp:coreProperties>
</file>