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297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-0,4кВ от РУ-0,4кВ ТП-610 до ВРУ-1 жилого дома №1 (по генплану) по адресу: Волжский район, ул. Весенняя, 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РУ-0,4кВ ТП-610 до ВРУ-2 жилого дома №2 (по генплану) по адресу: Волжский район, ул. Весенняя, 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06.2017 года по 31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 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    электробезопасности в соответствии с требованиями Приказа Министерства труда и социальной защиты РФ от 24.07.2013 года №328н «Об  утверждении Правил   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Прокладка 2КЛ-0,4кВ от разных секций шин РУ-0,4кВ ТП-610 до ВРУ-1 жилого дома №1 (по генплану), кабелем АСБ-1- 4х120мм2 общей протяжённостью 23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Прокладка 2КЛ-0,4кВ от разных секций шин РУ-0,4кВ ТП-610 до ВРУ-2 жилого дома №2 (по генплану), кабелем АСБ-1- 4х120мм2 общей протяжённостью 2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607 669 (Один миллион шестьсот семь тысяч шестьсот шестьдесят девять) рублей 38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6-16T10:11:00Z</dcterms:modified>
  <cp:revision>151</cp:revision>
  <dc:subject/>
  <dc:title/>
</cp:coreProperties>
</file>