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3326-15-ип от  17.12.2015 года. ТУ №9073  от  17.12.2015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 от  РУ-0,4кВ ТП-610  до ВРУ-1 жилого дома №1 (по генплану) по  адресу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. Саратов, Волжский район, ул. Весенняя,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КЛ-0,4кВ  от РУ-0,4кВ ТП-610  до ВРУ-2 жилого дома №2 (по генплану)  по  адресу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Волжский район, ул. Весенняя, 1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2КЛ-0,4кВ  от разных секций шин  РУ-0,4кВ ТП-610  до ВРУ-1 жил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дома №1 (по генплану)</w:t>
            </w:r>
            <w:r>
              <w:rPr>
                <w:spacing w:val="-2"/>
                <w:w w:val="102"/>
                <w:sz w:val="19"/>
                <w:szCs w:val="19"/>
              </w:rPr>
              <w:t xml:space="preserve">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ённостью 230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2КЛ-0,4кВ  от разных секций шин  РУ-0,4кВ ТП-610  до ВРУ-2 жил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дома №2 (по генплану)</w:t>
            </w:r>
            <w:r>
              <w:rPr>
                <w:spacing w:val="-2"/>
                <w:w w:val="102"/>
                <w:sz w:val="19"/>
                <w:szCs w:val="19"/>
              </w:rPr>
              <w:t xml:space="preserve">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ённостью 250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6.06.2017 года  по  31.07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прокладку четырех кабельных линий 0,4кВ от разных секций шин </w:t>
            </w:r>
            <w:r>
              <w:rPr>
                <w:spacing w:val="-2"/>
                <w:w w:val="102"/>
                <w:sz w:val="20"/>
                <w:szCs w:val="20"/>
              </w:rPr>
              <w:t>РУ-0,4кВ ТП-610, расположенной по ул. Весенняя, 1,  до ВРУ жилых домов №1 и №2 (по генплану)  по ул. Весенняя, 1.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04-16-71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  знаниями  и  опытом выполн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  ремонта   объектов  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6-08T14:44:00Z</cp:lastPrinted>
  <dcterms:modified xsi:type="dcterms:W3CDTF">2017-06-16T09:50:00Z</dcterms:modified>
  <cp:revision>90</cp:revision>
  <dc:subject/>
  <dc:title>Приложение № 1</dc:title>
</cp:coreProperties>
</file>