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 2КЛ-0,4кВ  от разных секций шин  РУ-0,4кВ ТП-610  до ВРУ-1 жилого дома №1 (по генплану) по адресу: г. Саратов, Волжский район, ул. Весенняя, 1</w:t>
      </w:r>
      <w:r>
        <w:rPr>
          <w:spacing w:val="-2"/>
          <w:w w:val="102"/>
          <w:sz w:val="19"/>
          <w:szCs w:val="19"/>
        </w:rPr>
        <w:t xml:space="preserve">, 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>АСБ-1 сечением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 xml:space="preserve"> общей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ённостью 23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rPr/>
      </w:pPr>
      <w:r>
        <w:rPr>
          <w:spacing w:val="-2"/>
          <w:w w:val="102"/>
          <w:sz w:val="20"/>
          <w:szCs w:val="20"/>
        </w:rPr>
        <w:t>прокладка  2КЛ-0,4кВ  от разных секций шин  РУ-0,4кВ ТП-610  до ВРУ-2 жилого дома №2 (по генплану) по адресу: г. Саратов, Волжский район, ул. Весенняя, 1</w:t>
      </w:r>
      <w:r>
        <w:rPr>
          <w:spacing w:val="-2"/>
          <w:w w:val="102"/>
          <w:sz w:val="19"/>
          <w:szCs w:val="19"/>
        </w:rPr>
        <w:t xml:space="preserve">, 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>АСБ-1 сечением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 xml:space="preserve"> общей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ённостью 250 метров;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326-15-ип от  17.1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607 669 (Один миллион шестьсот семь тысяч шестьсот шестьдесят девять) рублей 38 коп., в том числе НДС 18 % - 245 237 (Двести сорок пять тысяч двести тридцать семь) рублей 70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82 300  (Четыреста восемьдесят две тысячи триста) рублей 8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73 571 (Семьдесят три тысячи пятьсот семьдесят один) рубль 3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6-16T13:47:00Z</cp:lastPrinted>
  <dcterms:modified xsi:type="dcterms:W3CDTF">2017-06-16T10:08:00Z</dcterms:modified>
  <cp:revision>289</cp:revision>
  <dc:subject/>
  <dc:title>Договор купли-продажи оборудования</dc:title>
</cp:coreProperties>
</file>