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600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332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абот по изготовлению металлических опор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06.2017 года по 31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Металлические опоры (из стальных труб толщиной от 5 мм до 8 мм переменного сечения, диаметром от 168 мм до 273 мм, согласно эскизу (Приложение №2) в количестве 11 штук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ные работы выполняются из материала и оборудованием Подрядчика. Составные части опор соединяются посредством сварочных работ через фланцевые соединения и для уменьшения коррозии стали опоры подлежат грунтовке и покраске в серый цве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металлических опор в количестве 11 штук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77 352 (Четыреста семьдесят семь тысяч триста </w:t>
            </w:r>
          </w:p>
          <w:p>
            <w:pPr>
              <w:pStyle w:val="Normal"/>
              <w:autoSpaceDE w:val="false"/>
              <w:ind w:left="-426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ятьдесят два) рубля 04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</w:t>
            </w:r>
          </w:p>
          <w:p>
            <w:pPr>
              <w:pStyle w:val="Normal"/>
              <w:autoSpaceDE w:val="false"/>
              <w:ind w:left="-426" w:hanging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 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о дня подписа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10 (десяти)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11.22.1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1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оговор вступает в силу с момента подписания его Сторонами и действует до момента исполнения обязательств, взятых на себя Сторонами, но не позднее 31 декабря 2017 год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6-19T06:09:00Z</dcterms:modified>
  <cp:revision>161</cp:revision>
  <dc:subject/>
  <dc:title/>
</cp:coreProperties>
</file>