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Д.О. Грищенко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9» июн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96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523356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-0,4кВ от пунктовой опоры ВЛИ-0,4кВ КТП-955 до границы земельного участка заявителя по адресу: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. Саратов, ул. им. Маркина Н. Г.</w:t>
            </w:r>
          </w:p>
          <w:p>
            <w:pPr>
              <w:pStyle w:val="Standard"/>
              <w:rPr/>
            </w:pPr>
            <w:r>
              <w:rPr/>
              <w:t>КЛ- 0,4кВ от КТП-955 до пунктовой опоры ВЛИ-0,4кВ КТП-955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19.06.2017 года по 30.06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УЭ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НиП 3.05.06-85 «Электротехнические устройства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ешению СГД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Все скрытые работы оформляются актами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.Персонал должен иметь группы по электробезопасности в соответствии с требованиями Приказа Министерства труда и социальной защиты РФ от 24.07.2013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Персонал должен иметь 1,2,3 группу допуска к работам на высоте в соответствии с приказом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Style19"/>
              <w:ind w:hanging="0"/>
              <w:rPr/>
            </w:pPr>
            <w:r>
              <w:rPr>
                <w:rFonts w:eastAsia="Times New Roman"/>
                <w:spacing w:val="-1"/>
              </w:rPr>
              <w:t>3.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утвержденными Приказом Министерства труда и социальной защиты РФ от 28.03.2014 №155-н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5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6. Наличие производственно-технической баз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1. Монтаж ж/б опор -3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2. Монтаж провода СИП 2 3х50мм2+1х54,6 мм2 протяженностью 49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3.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4. Прокладка КЛ- 0,4кВ от РУ-0,4кВ КТП-955 до пунктовой опоры ВЛИ-0,4кВ КТП-955 (кабельный вывод), кабелем АСБ - 1-4х120 мм2, протяжённостью 3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5 218 (Сто сорок пять тысяч двести восемнадцать) рублей 21 коп.,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1.04.2017 г. № 64-2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17-06-19T07:10:00Z</dcterms:modified>
  <cp:revision>157</cp:revision>
  <dc:subject/>
  <dc:title/>
</cp:coreProperties>
</file>