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 xml:space="preserve">       </w:t>
      </w:r>
      <w:r>
        <w:rPr>
          <w:spacing w:val="-2"/>
          <w:w w:val="102"/>
          <w:sz w:val="20"/>
          <w:szCs w:val="20"/>
        </w:rPr>
        <w:t>монтаж ж/б опор -3 шт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 воздушной линии изолированной напряжением 0,4кВ, смонтированной проводом марки  СИП 2, сечением  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 49  метров, от пунктовой опоры ВЛИ-0,4кВ КТП-955 до границ земельного участка по адресу: г. Саратов, ул. им. Маркина Н.Г.;</w:t>
      </w:r>
    </w:p>
    <w:p>
      <w:pPr>
        <w:pStyle w:val="Normal"/>
        <w:numPr>
          <w:ilvl w:val="0"/>
          <w:numId w:val="3"/>
        </w:numPr>
        <w:shd w:fill="FFFFFF" w:val="clear"/>
        <w:ind w:left="1830" w:hanging="1121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 повторного   заземления   на  опорах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rPr/>
      </w:pPr>
      <w:r>
        <w:rPr>
          <w:spacing w:val="-2"/>
          <w:w w:val="102"/>
          <w:sz w:val="20"/>
          <w:szCs w:val="20"/>
        </w:rPr>
        <w:t>прокладка  КЛ- 0,4кВ  от  РУ-0,4кВ  КТП-955  до   пунктовой   опоры   ВЛИ-0,4кВ  КТП-955  (кабельный вывод),  кабелем АСБ – 1, сечением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vertAlign w:val="superscript"/>
        </w:rPr>
        <w:t xml:space="preserve">     </w:t>
      </w:r>
      <w:r>
        <w:rPr>
          <w:spacing w:val="-2"/>
          <w:w w:val="102"/>
          <w:sz w:val="20"/>
          <w:szCs w:val="20"/>
        </w:rPr>
        <w:t>протяжённостью 30 метров.</w:t>
      </w:r>
    </w:p>
    <w:p>
      <w:pPr>
        <w:pStyle w:val="Normal"/>
        <w:numPr>
          <w:ilvl w:val="0"/>
          <w:numId w:val="3"/>
        </w:numPr>
        <w:shd w:fill="FFFFFF" w:val="clear"/>
        <w:ind w:left="1830" w:hanging="1121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484-16-ип от 31.10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45 218 (Сто сорок пять тысяч двести восемнадцать) рублей  21  коп., в том числе НДС 18 % - 22 151 (Двадцать две тысячи  сто пятьдесят один) рубль 93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3 565  (Сорок три тысячи пятьсот шестьдесят пять) рублей 47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 645 (Шесть тысяч шестьсот сорок пять) рублей 5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июн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3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6-09T10:01:00Z</cp:lastPrinted>
  <dcterms:modified xsi:type="dcterms:W3CDTF">2017-06-19T06:24:00Z</dcterms:modified>
  <cp:revision>291</cp:revision>
  <dc:subject/>
  <dc:title>Договор купли-продажи оборудования</dc:title>
</cp:coreProperties>
</file>