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__ 2017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                                       </w:t>
            </w:r>
            <w:r>
              <w:rPr>
                <w:sz w:val="20"/>
                <w:szCs w:val="20"/>
              </w:rPr>
              <w:t>№4484-16-ип от 31.10.2016 года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У №7804 от 31.10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пунктовой опоры ВЛИ-0,4кВ КТП-955 до границы земельного участка заявителя по адресу: г. Саратов, ул. им. Маркина Н.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 0,4кВ от КТП-955 до пунктовой опоры ВЛИ-0,4кВ КТП-955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ж/б опор -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49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3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4. </w:t>
            </w:r>
            <w:r>
              <w:rPr>
                <w:spacing w:val="-2"/>
                <w:w w:val="102"/>
                <w:sz w:val="20"/>
                <w:szCs w:val="20"/>
              </w:rPr>
              <w:t>Прокладка КЛ- 0,4кВ от РУ-0,4кВ КТП-955 до пунктовой опоры ВЛИ-0,4кВ КТП-955 (кабельный вывод), кабелем АСБ - 1-4х12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9.06.2017 года  по  30.06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РУ-0,4кВ КТП-955 до автостоянки на земельном участке заявителя по адресу: г. Саратов, ул. им. Маркина Н. Г. (шифр 02-17-26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  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6-09T10:40:00Z</cp:lastPrinted>
  <dcterms:modified xsi:type="dcterms:W3CDTF">2017-06-19T06:24:00Z</dcterms:modified>
  <cp:revision>97</cp:revision>
  <dc:subject/>
  <dc:title>Приложение № 1</dc:title>
</cp:coreProperties>
</file>