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Д.О. Грищенко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19» июня 2017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197-17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70523372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; Шиллинг Екатерина Сергее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 xml:space="preserve">Российская Федерация, г. Саратов 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 xml:space="preserve">ВЛИ-0,4кВ от опоры №1-00/11 ВЛИ-0,4кВ ТП-1509 до границы земельных участков заявителя по адресу: 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г. Саратов, 4-й Лагерный проезд, д.6 и д.30.</w:t>
            </w:r>
          </w:p>
          <w:p>
            <w:pPr>
              <w:pStyle w:val="Standard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С 19.06.2017 года по 10.07.2017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законодательством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ПУЭ,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ГОСТ 31946-2012 «Провода самонесущие изолированные и защищенные для воздушных линий электропередачи»,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ГОСТ 12.1.030-81 «Электробезопасность. Защитное заземление. Зануление»,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ГОСТ 12.1.038-82 «Электробезопасность. Предельно допустимые значения напряжений прикосновения и токов»,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СНиП 3.05.06-85 «Электротехнические устройства»,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СНиП 12-03-2001, СНиП 12-04-2002 «Безопасность труда в строительстве»,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СНиП 12-01-2004 «Организация строительства»,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Приказу Министерства труда и социальной защиты РФ от 24.07.2013 года №328н «Об утверждении Правил   по охране труда при эксплуатации электроустановок»,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Приказу Министерства труда и социальной защиты РФ от 28.03.2014 года №155-н «Об утверждении Правил по охране труда при работе на высоте»,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Приказу Минэнерго РФ от 13.01.2003 № 6 «Об утверждении Правил технической эксплуатации электроустановок потребителей»,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Приказу Минэнерго РФ от 19.06.2003 года № 229 «Правила технической эксплуатации электрических станций и сетей»,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,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РД 153-34.3-03.285-2002 «Правила безопасности при строительстве линии электропередачи и производстве электромонтажных работ»,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Решению СГД от 23.04.2015 года №45-515 «О Правилах благоустройства территории муниципального образования «Город Саратов»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Все скрытые работы оформляются актами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1.Персонал должен иметь группы по электробезопасности в соответствии с требованиями Приказа Министерства труда и социальной защиты РФ от 24.07.2013 №328н «Об утверждении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 Персонал должен иметь 1,2,3 группу допуска к работам на высоте в соответствии с приказом Министерства труда и социальной защиты РФ от 28.03.2014 №155-н «Об утверждении Правил по охране труда при работе на высоте».</w:t>
            </w:r>
          </w:p>
          <w:p>
            <w:pPr>
              <w:pStyle w:val="Style19"/>
              <w:ind w:hanging="0"/>
              <w:rPr/>
            </w:pPr>
            <w:r>
              <w:rPr>
                <w:rFonts w:eastAsia="Times New Roman"/>
                <w:spacing w:val="-1"/>
              </w:rPr>
              <w:t>3.Наличие утвержденного проекта производства работ (ППР) на выполнение работ по ВЛ – 0,4кВ, в соответствии с «Правилами по охране труда при работе на высоте» утвержденными Приказом Министерства труда и социальной защиты РФ от 28.03.2014 №155-н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4.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страховочные пояса, захваты на гибкой анкерной линии, соединительные элементы (карабины)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5. 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6. Наличие производственно-технической базы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1. Демонтаж абонентских опор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2.2. Демонтаж существующих вводов.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3. Монтаж ж/б опор - 12 шт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4. Монтаж стальной опоры – 1 шт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5. Монтаж деревянной опоры на рельсовой приставке – 1 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6. Перенос участка абонентской сети ВЛ-0,4кВ с демонтируемых опор на новые опоры до переподключения всех электропотребителей с абонентской сети к сети ЗАО «СПГЭС»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7. Монтаж провода СИП 2 3х70мм2+1х70 мм2 протяженностью 455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8. Монтаж провода СИП 4 2х16мм2 протяженностью 100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9. Монтаж повторного заземления на опорах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4. Благоустройство (произвести подрезку деревьев, вырубку зеленых насаждений, растущих непосредственно по оси трассы ВЛ и чья высота превышает 4,0 метра)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589 223 (Пятьсот восемьдесят девять тысяч двести двадцать три) рубля 71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35.12.10.120 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35.12.2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</w:rPr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  <w:sz w:val="23"/>
                <w:szCs w:val="23"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3"/>
                <w:szCs w:val="23"/>
              </w:rPr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 10 п. 7.11.2 Положения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6 от 30 декабря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3"/>
                <w:szCs w:val="23"/>
              </w:rPr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>Д</w:t>
            </w:r>
            <w:r>
              <w:rPr>
                <w:spacing w:val="-2"/>
                <w:w w:val="102"/>
                <w:sz w:val="23"/>
                <w:szCs w:val="23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  <w:sz w:val="23"/>
                <w:szCs w:val="23"/>
              </w:rPr>
              <w:t>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kern w:val="0"/>
                <w:sz w:val="23"/>
                <w:szCs w:val="23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1.04.2017 г. № 64-2.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sectPr>
      <w:footerReference w:type="default" r:id="rId3"/>
      <w:footerReference w:type="first" r:id="rId4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upki@spgs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4-05-05T10:28:00Z</cp:lastPrinted>
  <dcterms:modified xsi:type="dcterms:W3CDTF">2017-06-19T07:35:00Z</dcterms:modified>
  <cp:revision>155</cp:revision>
  <dc:subject/>
  <dc:title/>
</cp:coreProperties>
</file>