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 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____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а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617-16-ип от 02.12.2016 года, №4683-16-ип от 20.12.2016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8731 от  02.12.2016 года, №9169 от 20.12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1-00/11 ВЛИ-0,4кВ ТП-1509 до границы земельных участков заявителя по адресу: г. Саратов, 4-й Лагерный проезд, д.6 и д.30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абонентских опор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2.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ж/б опор - 1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стальной опоры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деревянной опоры на рельсовой приставке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6. Перенос участка абонентской сети ВЛ-0,4кВ с демонтируемых опор н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новые опоры до переподключения всех электропотребителей с абонентской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сети к сети ЗАО «СПГЭС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7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45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8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 10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9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4. Благоустройство (произвести подрезку деревьев, вырубку зеленых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насаждений,  растущих непосредственно по оси трассы ВЛ и чья высот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евышает 4,0 мет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9.06.2017 года  по  10.07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опоры №1-00/11 ВЛИ-0,4кВ ТП-1509 по 4-му Лагерному проезду г. Саратова (шифр 04-17-5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 утвержденными Приказом Министерства труда и социальной защиты РФ от 28.03.2014   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 необходимыми  профессиональными  знаниями  и  опытом  выполнения аналогичных  работ. Членство  в  СРО  в области  строительства,  реконструкции,  капитального  ремонта  объектов  капитального 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ind w:firstLine="561"/>
        <w:rPr>
          <w:i/>
          <w:i/>
          <w:highlight w:val="yellow"/>
        </w:rPr>
      </w:pPr>
      <w:r>
        <w:rPr>
          <w:i/>
          <w:highlight w:val="yellow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6-08T15:33:00Z</cp:lastPrinted>
  <dcterms:modified xsi:type="dcterms:W3CDTF">2017-06-19T07:17:00Z</dcterms:modified>
  <cp:revision>154</cp:revision>
  <dc:subject/>
  <dc:title>Приложение № 1</dc:title>
</cp:coreProperties>
</file>