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left="5954" w:hanging="0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left="5954" w:hanging="0"/>
        <w:rPr>
          <w:b/>
          <w:b/>
        </w:rPr>
      </w:pPr>
      <w:r>
        <w:rPr>
          <w:b/>
        </w:rPr>
      </w:r>
    </w:p>
    <w:p>
      <w:pPr>
        <w:pStyle w:val="Standard"/>
        <w:ind w:left="5954" w:hanging="0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left="5954" w:hanging="0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95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5954" w:hanging="0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5954" w:hanging="0"/>
        <w:jc w:val="left"/>
        <w:rPr>
          <w:b/>
          <w:b/>
        </w:rPr>
      </w:pPr>
      <w:r>
        <w:rPr>
          <w:b/>
          <w:shd w:fill="FFFFFF" w:val="clear"/>
        </w:rPr>
        <w:t>«20» июн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8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 </w:t>
            </w:r>
            <w:r>
              <w:rPr/>
              <w:t>31705237707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-1517 по адресу: г. Саратов, пос. Юриш (склад ПОЛИГРАФКОМБИНАТА).</w:t>
            </w:r>
          </w:p>
          <w:p>
            <w:pPr>
              <w:pStyle w:val="Standard"/>
              <w:rPr/>
            </w:pPr>
            <w:r>
              <w:rPr/>
              <w:t>КЛ-6кВ от РУ-6кВ ТП-1517 до новой КТП по адресу: г. Саратов, пос. Юриш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0.06.2017 года по 20.10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реконструкции РУ-6кВ ТП-1517 с установкой в линейной камере №1 выключателя ВНАз-10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КЛ-6кВ от РУ-6кВ ТП-1517 до новой КТП по адресу: г. Саратов, пос. Юриш, б/н, протяженностью ориентировочно 12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16 478 (Сто шестнадцать тысяч четыреста семьдесят восемь) рублей 7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kern w:val="0"/>
                <w:sz w:val="23"/>
                <w:szCs w:val="23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6-20T10:03:00Z</cp:lastPrinted>
  <dcterms:modified xsi:type="dcterms:W3CDTF">2017-06-20T06:03:00Z</dcterms:modified>
  <cp:revision>152</cp:revision>
  <dc:subject/>
  <dc:title/>
</cp:coreProperties>
</file>