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006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3.03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6 47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шестнадцать тысяч четыреста 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17 76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надцать тысяч семьсот шес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9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4 9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девятьсот сорок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6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3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триста три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3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6-14T10:59:00Z</cp:lastPrinted>
  <dcterms:modified xsi:type="dcterms:W3CDTF">2017-06-20T05:03:00Z</dcterms:modified>
  <cp:revision>133</cp:revision>
  <dc:subject/>
  <dc:title>Договор купли-продажи оборудования</dc:title>
</cp:coreProperties>
</file>