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 2017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006-17-ип от 13.03.2017 года. ТУ №2831 от 26.04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517 по адресу: г. Саратов, пос. Юриш (склад ПОЛИГРАФКОМБИНАТА)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6кВ от РУ-6кВ ТП-1517 до новой КТП по адресу: г. Саратов, пос. Юриш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РУ-6кВ ТП-1517 с установкой в линейной камере №1 выключателя ВНАз-10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6кВ от РУ-6кВ ТП-1517 до новой КТП по адресу: г. Саратов, пос. Юриш, б/н, протяженностью ориентировочно 120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06.2017 года  по  20.10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пос. Юриш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ством в СРО в области инженерных изысканий и архитектурно 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Квалифицированными кадровыми ресурсам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23:00Z</dcterms:created>
  <dc:creator>Verbickii Maksim Vladimirovich;Алексей</dc:creator>
  <dc:description/>
  <cp:keywords/>
  <dc:language>en-US</dc:language>
  <cp:lastModifiedBy>Торопкина Юлиана Игоревна</cp:lastModifiedBy>
  <cp:lastPrinted>2017-06-13T14:01:00Z</cp:lastPrinted>
  <dcterms:modified xsi:type="dcterms:W3CDTF">2017-06-20T05:03:00Z</dcterms:modified>
  <cp:revision>62</cp:revision>
  <dc:subject/>
  <dc:title>Приложение № 1</dc:title>
</cp:coreProperties>
</file>