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2472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813 по адресу: г. Саратов, ул. 2-я Прокатная/ ул. Измайл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ТП-859 до ТП-813.</w:t>
            </w:r>
          </w:p>
          <w:p>
            <w:pPr>
              <w:pStyle w:val="Standard"/>
              <w:rPr/>
            </w:pPr>
            <w:r>
              <w:rPr/>
              <w:t>2КЛ-0,4кВ от ТП-813 до ВРУ многоэтажного жилого дома по адресу: г. Саратов, ул. 2-я Прокатная, 22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2.06.2017 года по 20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РУ-10кВ ТП-813 (установка выключателей ВНА-10 – 2шт.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2КЛ-10кВ от РУ-10кВ ТП-859 до РУ-10кВ ТП-813, протяженностью ориентировочно 2х4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2КЛ-0,4кВ от РУ-0,4кВ ТП-813 до ВРУ многоэтажного жилого дома по адресу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г. Саратов, ул. 2-я Прокатная, 22А, протяженностью ориентировочно 2х11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26 491 (Двести двадцать шесть тысяч четыреста девяносто один) рубль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6-22T06:07:00Z</dcterms:modified>
  <cp:revision>155</cp:revision>
  <dc:subject/>
  <dc:title/>
</cp:coreProperties>
</file>