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197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2.05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6 49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вадцать шесть тысяч четыреста девяно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0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34 54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четыре тысячи пятьсот сорок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4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7 9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семь тысяч девятьсот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3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триста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8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6-14T10:59:00Z</cp:lastPrinted>
  <dcterms:modified xsi:type="dcterms:W3CDTF">2017-06-22T05:26:00Z</dcterms:modified>
  <cp:revision>134</cp:revision>
  <dc:subject/>
  <dc:title>Договор купли-продажи оборудования</dc:title>
</cp:coreProperties>
</file>