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</w:t>
      </w:r>
      <w:r>
        <w:rPr/>
        <w:t>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197-17-ип от 02.05.2017 года. ТУ № 2953  от  02.05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13 по адресу: г. Саратов, ул. 2-я Прокатная/ ул. Измайлов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ТП-859 до ТП-813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 ТП-813 до ВРУ  многоэтажного жилого дома по адресу: г. Саратов, ул. 2-я Прокатная, 22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РУ-10кВ ТП-813 (установка выключателей ВНА-10 –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2шт.)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2КЛ-10кВ от РУ-10кВ ТП-859 до РУ-10кВ ТП-813, 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 2х400 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2КЛ-0,4кВ от РУ-0,4кВ  ТП-813 до ВРУ  многоэтажного жилого дома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адресу: г. Саратов, ул. 2-я Прокатная, 22А, протяженностью  ориентировочно  2х110 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2.06.2017 года  по  20.09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ул. 2-я Прокатная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22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Членством в СРО в области инженерных изысканий и архитектурно- строите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6-22T09:08:00Z</cp:lastPrinted>
  <dcterms:modified xsi:type="dcterms:W3CDTF">2017-06-22T05:35:00Z</dcterms:modified>
  <cp:revision>63</cp:revision>
  <dc:subject/>
  <dc:title>Приложение № 1</dc:title>
</cp:coreProperties>
</file>