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210П от 22.06.2017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«20» сентября 2017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первого заместите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Грищенко Дмитрия Олего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 2 от 16.01.2017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210П от 22.06.2017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22» июня 2017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27» октября 2017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седьм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22.06.2017 года по 27.10.2017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БИК 04631164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Первый заместитель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Д.О. Грищенко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Ruzanova Svetlana Nikolaevna</dc:creator>
  <dc:description/>
  <cp:keywords/>
  <dc:language>en-US</dc:language>
  <cp:lastModifiedBy>Fel'chushkina Kseniya Vladimirovna</cp:lastModifiedBy>
  <cp:lastPrinted>2016-10-28T14:37:00Z</cp:lastPrinted>
  <dcterms:modified xsi:type="dcterms:W3CDTF">2017-09-22T06:54:00Z</dcterms:modified>
  <cp:revision>50</cp:revision>
  <dc:subject/>
  <dc:title/>
</cp:coreProperties>
</file>