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3» янва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469526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аккумуляторов и элементов питания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чень и объем Товара указан в Приложении № 1 к проекту договора.</w:t>
            </w:r>
          </w:p>
          <w:tbl>
            <w:tblPr>
              <w:tblW w:w="5483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297"/>
              <w:gridCol w:w="851"/>
              <w:gridCol w:w="850"/>
            </w:tblGrid>
            <w:tr>
              <w:trPr>
                <w:trHeight w:val="73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и-</w:t>
                    <w:br/>
                    <w:t>чество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кумулятор Robiton Ni-Mh 9V-200Mah (крона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рядное устройство HI-WATT ВС-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DURACELL AАA LR3, КОМПЛЕКТ 12шт., в блистере, 1.5В, (работают до 10 раз дольш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DURACELL AA LR6, КОМПЛЕКТ 18шт., в блистере, 1.5В, (работают до 10 раз дольше),шк75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Durasell 6LR61/Plus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кумулятор GP R6  2700mAh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кумулятор GP R03  950 mAh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GP CR2032 BC-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GP CR2025 BC-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Durasell LR20 Plu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я CR14250BL 3.0V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БП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General Security GS 1,2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БП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12V7.2Ah /HR 12V-34W (Back 250, 400/Back-Pro 280, 420/Smart 420,700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тарейка ТРОФИ CR 1220, литиевая, d=12мм, h=2,0мм, в блистере (1шт.), 3В, шк13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. Товар подлежит обязательному декларированию и должен отвечать требованиям ГОСТа 12.2.007.12-88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/>
                <w:sz w:val="23"/>
                <w:szCs w:val="23"/>
              </w:rPr>
              <w:t xml:space="preserve">г. Саратов. </w:t>
            </w:r>
            <w:r>
              <w:rPr>
                <w:rFonts w:cs="Times New Roman"/>
                <w:sz w:val="23"/>
                <w:szCs w:val="23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bidi="zxx"/>
              </w:rPr>
              <w:t>Продавец поставляет (отгружает) Продукцию в количестве, ассортименте и комплектности, указанных в Спецификации (Приложение № 1) к проекту Договора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sz w:val="23"/>
                <w:szCs w:val="23"/>
                <w:lang w:bidi="zxx"/>
              </w:rPr>
            </w:pPr>
            <w:r>
              <w:rPr>
                <w:rFonts w:cs="Times New Roman"/>
                <w:sz w:val="23"/>
                <w:szCs w:val="23"/>
                <w:lang w:bidi="zxx"/>
              </w:rPr>
              <w:t>Поставка (отгрузка) Продукции осуществляется в течение 10 (десяти) дней с момента оплаты Покупателем счет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оимость Продукции определена согласно Спецификации (Приложение № 1) к проекту Договора и составляет 300 000 (триста тысяч рублей) 00 коп., в том числе НДС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купатель производит предварительную оплату в размере 50 (пятидесяти) процентов стоимости Продукции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7.20.23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7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7-01-23T12:22:00Z</dcterms:modified>
  <cp:revision>154</cp:revision>
  <dc:subject/>
  <dc:title/>
</cp:coreProperties>
</file>