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26» июн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573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инструментальных замеров по программе производственного контрол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работ (услуг)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измерений инструментальным методом факторов производственной среды в соответствии с Перечнем физических факторов, в отношении которых необходима организация инструментальных исследований в соответствии с ФЗ № 52 от 30.03.1999 г. и СП 1.1.1058-01, СП (Приложение № 2 к проекту договор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ение работ по измерению микроклимата в теплый и холодный период.</w:t>
            </w:r>
          </w:p>
          <w:p>
            <w:pPr>
              <w:pStyle w:val="Normal"/>
              <w:spacing w:lineRule="atLeast" w:line="100"/>
              <w:ind w:right="-144" w:hanging="0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формление полученных результатов в виде протоколов инструментальных измере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794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выполнения работ – 60 (шестьдесят) календарных дней с момента предоставления «Заказчиком» необходимых данных, указанных в Приложении № 2 к проекту договора и поступления денежных средств в качестве предоплаты на расчетный счет Исполнител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тоимость работ определена в Обосновании договорной цены (Приложение № 1 к проекту договора), согласована Сторонами и составляет 350 000,00 (Триста пятьдесят тысяч) рублей 00 копеек без НД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плата производится поэтап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 этап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— 175 000, 00 (Сто семьдесят пять тысяч) рублей 00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плата производится в течение 10 (десяти) банковских дней со дня подписания договора и выставлении сч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II этап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— 175 000,00 (Сто семьдесят пять тысяч) рублей 00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плата производится Заказчиком безналичным расчетом в течение 10 (десяти) банковских дней с момента подписания Заказчиком протоколов измерений, акта сдачи- приемки и получения Заказчиком от Исполнителя соответствующего счета на опла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тоимость работ по договору определена исходя из Перечня физических факторов, в отношении которых необходима организация инструментальных исследований (Приложение № 2 к договору) и может быть пересмотрена (уточнена) по соглашению между «Заказчиком» и «Исполнителем» при изменении объема исследований, количества рабочих мест с оформлением соответствующего протокола (дополнительного соглашения).</w:t>
            </w:r>
          </w:p>
          <w:p>
            <w:pPr>
              <w:pStyle w:val="Normal"/>
              <w:ind w:right="-12" w:hanging="0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орма оплаты – безналичный расчет. Счета «Исполнителя» оплачиваются «Заказчиком» в установленном порядк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19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20.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должен выполнять работы, указанные в п. 1.1 проекта Договора, в соответствии с действующими Санитарными правилами, Регламентами, ГОСТами и ТУ, в срок, указанный в п. 1.2. проекта Догово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 окончании срока выполнения работ и подписания Акта приемки-сдачи выполненных работ Исполнитель должен передать Заказчику на бумажном носителе 1 экземпляр протоколов инструментальных исследований в течение двух рабочих дней с даты получения на расчетный счет окончательной оплаты. 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всех обязательств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6-26T09:21:00Z</cp:lastPrinted>
  <dcterms:modified xsi:type="dcterms:W3CDTF">2017-06-26T05:21:00Z</dcterms:modified>
  <cp:revision>73</cp:revision>
  <dc:subject/>
  <dc:title/>
</cp:coreProperties>
</file>