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67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28» июня 2017 года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3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2672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автомобиля Lada Priora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right="-144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Автомобиль Lada Priora в количестве 1 единицы.</w:t>
            </w:r>
          </w:p>
          <w:p>
            <w:pPr>
              <w:pStyle w:val="Normal"/>
              <w:spacing w:lineRule="atLeast" w:line="100"/>
              <w:ind w:right="-144" w:hanging="0"/>
              <w:jc w:val="both"/>
              <w:rPr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Технические характеристики Товара указаны в Приложении № 1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42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ставка Товара производится в соответствии со Спецификацией (Приложение № 2) силами и за счет средств Поставщика в следующий адрес: 410017, г. Саратов, улица Белоглинская, д. № 4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2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Грузополучатель Товара - ЗАО «Саратовское предприятие городских электрических сете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рок поставки - в течение 3 (трех) рабочих дней с момента заключения договор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42" w:leader="none"/>
              </w:tabs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Цена договора составляет 499 000 (четыреста девяносто девять тысяч) рублей 00 копеек, в том числе НДС 18% - 76 118 (семьдесят шесть тысяч сто восемнадцать) рублей 64 копе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2" w:leader="none"/>
              </w:tabs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 и изменению не подлежи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42" w:leader="none"/>
              </w:tabs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Оплата стоимости Товара осуществляется Покупателем путем перечисления денежных средств на расчетный счет Поставщика в течение 10 (десяти) банковских дней с момента подписания Сторонами акта приема-передачи Товар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9.10.22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Товар должен быть новым (год модельного ряда - 2017), ранее не использованным, без эксплуатационного пробега, без каких-либо дефектов. Товар поставляется в количестве 1 единицы, согласно спецификации (Приложение № 2 к Договору). Товар должен соответствовать техническим характеристикам, содержащимся в техническом задании (Приложение № 1 к Договору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щик обязуется передать Покупателю Товар свободным от любых прав третьих лиц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целях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защиты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жизн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здоровь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человек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имуществ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охраны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окружающей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среды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предупрежден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действий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вводящих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заблужден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Заказчика товар должен соответствовать требован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Технического регламента Таможенного союза «О безопасности колесных транспортных средств» (ТР ТС 018/2011).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Технические характеристики Товара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u w:val="single"/>
              </w:rPr>
              <w:t>Кузо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kern w:val="0"/>
                <w:sz w:val="24"/>
                <w:szCs w:val="24"/>
              </w:rPr>
              <w:t>-тип кузова:седан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3"/>
                <w:kern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3"/>
                <w:kern w:val="0"/>
                <w:sz w:val="24"/>
                <w:szCs w:val="24"/>
                <w:u w:val="single"/>
              </w:rPr>
              <w:t>Двигатель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3"/>
                <w:kern w:val="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тип двигателя: четырехтактный бензиновый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3"/>
                <w:kern w:val="0"/>
                <w:sz w:val="24"/>
                <w:szCs w:val="24"/>
              </w:rPr>
              <w:t xml:space="preserve">рабочий объем двигателя: 1 596 см3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система подачи топлива: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распределенный впрыск с электронным управлением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3"/>
                <w:kern w:val="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Максимальная мощность, кВт (л.с.) при об/мин: 78/106 кВт/л.с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u w:val="single"/>
              </w:rPr>
              <w:t>Трансмиссия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5-и ступенчатая МКПП (механическая коробка передач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pacing w:val="-5"/>
                <w:kern w:val="0"/>
                <w:sz w:val="24"/>
                <w:szCs w:val="24"/>
                <w:u w:val="single"/>
              </w:rPr>
              <w:t>Тип привода:</w:t>
            </w:r>
            <w:r>
              <w:rPr>
                <w:rFonts w:cs="Times New Roman" w:ascii="Times New Roman" w:hAnsi="Times New Roman"/>
                <w:spacing w:val="-5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ередний привод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u w:val="single"/>
              </w:rPr>
              <w:t>Рулевое управление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Шестерня-рейка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u w:val="single"/>
              </w:rPr>
              <w:t>Тормозная система (Передняя ось/ задняя ось)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исковые вентилируемые/ барабанны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u w:val="single"/>
              </w:rPr>
              <w:t>Подвеска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100"/>
              <w:ind w:right="30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ередняя: независимая, пружинная, типа Макферсон со стабилизатором поперечной устойчив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100"/>
              <w:ind w:right="30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Задняя: полузависимая, пружинная, с гидравлическими телескопическими амортизатора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u w:val="single"/>
              </w:rPr>
              <w:t>Шины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: 175/65 R 14;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БЕЗОПАСНОСТЬ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Подушка безопасности водител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Инерционные ремни безопасности (2 передних/3 задних)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Индикация незастегнутого ремня безопасности водител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Подголовники задних сидений L-образные (2 шт.)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Крепления для детских сидений ISOFIX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Иммобилайзер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 xml:space="preserve">Охранная сигнализация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Корректор света фар электрическ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Дневные ходовые огн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Антиблокировочная система тормозов с усилителем экстренного торможения (ABS+BAS)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 xml:space="preserve">Электронная система распределения тормозных усилий (EBD)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Брызговик двигателя цельноштампованный из листовой стал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ИНТЕРЬЕР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Маршрутный компьютер в комбинации приборо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Датчик температуры наружного воздуха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Функция задержки освещения салона после закрытия двер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Подлокотник сиденья водителя с емкостью для мелких веще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Заднее сиденье с центральным подлокотником и с доступом в багажное отдел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Цельное заднее сиденье с раскладкой спинк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Обивка сидений тканева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Обивка дверей (вставка) тканева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Розетка 12V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Карман в спинке кресла переднего пассажира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Противосолнечный козырек пассажира с зеркалом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Верхние поручни (3 шт.)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 xml:space="preserve">Футляр для очков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Плафон освещения салона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Подсветка вещевого ящика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Подсветка багажного отдел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Инструмент водителя: домкрат, ключ колесны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Буксирная проушина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КОМФОРТ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Электроусилитель рулевого управл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Рулевой механизм с числом оборотов шестерни 3,1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Регулируемая по высоте рулевая колонка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 xml:space="preserve">Регулировка ремней безопасности передних сидений по высоте                                                                   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Воздушный фильтр салона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Легкая тонировка стекол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Центральный замок с дистанционным управлением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Электростеклоподъемники передних двере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Электропривод замка двери задка с управлением из салона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Подогрев передних сиде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Электропривод и электрообогрев наружных зеркал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Климатическая система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Аудиоподготовка (жгуты проводов к радио и 4 динамикам)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Антенна наружна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ЭКСТЕРЬЕР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 xml:space="preserve">Наружные ручки дверей в цвет кузова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Молдинги капота и крышки багажника хром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 xml:space="preserve">Облицовка порогов пола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Щитки передних крыльев (локеры)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Фартуки передних колес (брызговики)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Фартуки задних колес (брызговики)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Колеса штампосварные 14"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 xml:space="preserve">Колпаки колес декоративные 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Запасное колесо штампосварное полноразмерное 14"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u w:val="single"/>
              </w:rPr>
              <w:t>Размеры и масса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длина транспортного средства: 4350 мм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ширина транспортного средства: 1680 мм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высота транспортного средства: 1420 мм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количество мест, включая водителя 5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емкость топливного бака: 43 л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u w:val="single"/>
              </w:rPr>
              <w:t>Цвет лакокрасочного покрытия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БЕЛЫЙ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и действует до полного исполнения всех обязательств сторонами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8"/>
                <w:lang w:eastAsia="zh-CN"/>
              </w:rPr>
              <w:t>Не предусмотр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  <w:highlight w:val="yellow"/>
        </w:rPr>
      </w:pPr>
      <w:r>
        <w:rPr>
          <w:rFonts w:cs="Times New Roman CYR" w:ascii="Times New Roman CYR" w:hAnsi="Times New Roman CYR"/>
          <w:i/>
          <w:sz w:val="10"/>
          <w:szCs w:val="10"/>
          <w:highlight w:val="yellow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1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Shilling Ekaterina Sergeevna</cp:lastModifiedBy>
  <cp:lastPrinted>2017-06-28T09:37:00Z</cp:lastPrinted>
  <dcterms:modified xsi:type="dcterms:W3CDTF">2017-07-03T06:32:00Z</dcterms:modified>
  <cp:revision>76</cp:revision>
  <dc:subject/>
  <dc:title/>
</cp:coreProperties>
</file>