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672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ТП по адресу: г. Саратов, ул. Аткарская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06.2017 года по 01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Строительство ТП типа К-42-630М4 (новая ТП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1. Монтаж оборудования в новой ТП: РУ-6кВ, установка трансформаторов ТМГ-630/6 – 2шт., РУ-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3. Монтаж освещения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711 171 (Четыре миллиона семьсот одиннадцать тысяч сто семьдесят один) рубль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06-28T05:55:00Z</dcterms:modified>
  <cp:revision>157</cp:revision>
  <dc:subject/>
  <dc:title/>
</cp:coreProperties>
</file>